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«ПЕРМСКИЙ ГОСУДАРСТВЕННЫЙ ГУМАНИТАРНО- ПЕДАГОГ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5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ан факультета правового и социально-педагогического образования ПГГПУ</w:t>
      </w:r>
    </w:p>
    <w:p>
      <w:pPr>
        <w:pStyle w:val="P6"/>
        <w:shd w:fill="FFFFFF" w:val="clear"/>
        <w:ind w:left="566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В. Коробкова</w:t>
      </w:r>
    </w:p>
    <w:p>
      <w:pPr>
        <w:pStyle w:val="P6"/>
        <w:shd w:fill="FFFFFF" w:val="clear"/>
        <w:ind w:left="56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</w:t>
      </w:r>
    </w:p>
    <w:p>
      <w:pPr>
        <w:pStyle w:val="Normal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61"/>
      </w:tblGrid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2.У.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2.У.2</w:t>
            </w:r>
          </w:p>
        </w:tc>
        <w:tc>
          <w:tcPr>
            <w:tcW w:w="7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РАБОЧАЯ ПРОГРАММА УЧЕБНОЙ (УЧЕБНО-ОЗНАКОМИТЕЛЬНОЙ) ПРАКТИ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Код практик)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2"/>
              </w:rPr>
              <w:t>Направление подготовки: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39.03.03 (040700.62) «Организация работы с молодежью»</w:t>
            </w:r>
          </w:p>
        </w:tc>
      </w:tr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2"/>
              </w:rPr>
              <w:t>Профиль подготовки:</w:t>
            </w:r>
          </w:p>
        </w:tc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Общий»</w:t>
            </w:r>
          </w:p>
        </w:tc>
      </w:tr>
      <w:tr>
        <w:trPr>
          <w:trHeight w:val="4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чеб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709"/>
        <w:gridCol w:w="992"/>
        <w:gridCol w:w="760"/>
        <w:gridCol w:w="900"/>
        <w:gridCol w:w="801"/>
        <w:gridCol w:w="992"/>
        <w:gridCol w:w="709"/>
        <w:gridCol w:w="921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практик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актики (расср./конц.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дель</w:t>
            </w:r>
          </w:p>
        </w:tc>
        <w:tc>
          <w:tcPr>
            <w:tcW w:w="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рудоем--кость, З.Е./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чно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учение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очно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учени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.Е.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.Е.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социальной педагог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(ознакомительная)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/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/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социальной педагогики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Рабочая программа учебной (ознакомительной) практики составлена в соответствии с федеральным государственным образовательным стандартом высшего профессионального образования и учебным планом по направлению 39.03.03 </w:t>
      </w:r>
      <w:r>
        <w:rPr>
          <w:sz w:val="24"/>
          <w:lang w:val="en-US"/>
        </w:rPr>
        <w:t>(040700. 62)</w:t>
      </w:r>
      <w:r>
        <w:rPr>
          <w:sz w:val="24"/>
        </w:rPr>
        <w:t>«Организация работы с молодежью» (профиль «Общий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(ОЗНАКОМИТЕЛЬНАЯ) ПРАКТИКА</w:t>
      </w:r>
    </w:p>
    <w:p>
      <w:pPr>
        <w:pStyle w:val="Normal"/>
        <w:rPr>
          <w:caps/>
          <w:sz w:val="16"/>
          <w:szCs w:val="16"/>
        </w:rPr>
      </w:pPr>
      <w:r>
        <w:rPr>
          <w:caps/>
        </w:rPr>
        <w:t xml:space="preserve">                                                </w:t>
      </w:r>
      <w:r>
        <w:rPr>
          <w:sz w:val="16"/>
          <w:szCs w:val="16"/>
        </w:rPr>
        <w:t>(Название практики согласно учебному плану)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ител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етлякова Л.А., доцент кафедры социальной педагогики ПГГП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</w:t>
      </w:r>
      <w:r>
        <w:rPr>
          <w:sz w:val="22"/>
          <w:szCs w:val="22"/>
        </w:rPr>
        <w:t>Кафедра социальной педагогики</w:t>
      </w:r>
      <w:r>
        <w:rPr>
          <w:b/>
          <w:sz w:val="22"/>
          <w:szCs w:val="22"/>
        </w:rPr>
        <w:t xml:space="preserve">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16"/>
          <w:szCs w:val="16"/>
        </w:rPr>
        <w:t>(Должность, Ф.И.О. составителя, подпись)                                                                                                                (Название кафедры)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8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бочая программа принята на заседании кафедры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й педагогики</w:t>
            </w:r>
          </w:p>
        </w:tc>
      </w:tr>
      <w:tr>
        <w:trPr>
          <w:trHeight w:val="7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кафедры)</w:t>
            </w:r>
          </w:p>
        </w:tc>
      </w:tr>
      <w:tr>
        <w:trPr>
          <w:trHeight w:val="26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отокол заседания кафедры №08 от 03.06.2014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ведующий кафедрой: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Ю.И. Якин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 заведующего, подпись)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токол заседания учебно-методической комиссии</w:t>
      </w:r>
    </w:p>
    <w:p>
      <w:pPr>
        <w:pStyle w:val="Normal"/>
        <w:rPr/>
      </w:pPr>
      <w:r>
        <w:rPr/>
        <w:t xml:space="preserve">Факультета  правового и социально-педагогического образования </w:t>
      </w:r>
    </w:p>
    <w:p>
      <w:pPr>
        <w:pStyle w:val="Normal"/>
        <w:rPr/>
      </w:pPr>
      <w:r>
        <w:rPr/>
        <w:t>№</w:t>
      </w:r>
      <w:r>
        <w:rPr/>
        <w:t>08 от 03.06.2014 г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ссии:                                                В.В. Коробкова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ОГЛАС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488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ктики УМУ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ушева Т.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2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 заведующего отделом, подпись, 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caps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1. Место учебной (ознакомительной) практики в структуре О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8"/>
          <w:szCs w:val="28"/>
        </w:rPr>
      </w:pPr>
      <w:r>
        <w:rPr/>
        <w:t xml:space="preserve">Учебная (ознакомительная) практика </w:t>
      </w:r>
      <w:r>
        <w:rPr>
          <w:szCs w:val="28"/>
        </w:rPr>
        <w:t xml:space="preserve">студентов 1 курса направления подготовки «Организация работы с молодежью» </w:t>
      </w:r>
      <w:r>
        <w:rPr/>
        <w:t>относится к обязательному разделу учебного плана. Практика проводится</w:t>
      </w:r>
      <w:r>
        <w:rPr>
          <w:szCs w:val="28"/>
        </w:rPr>
        <w:t xml:space="preserve"> в течение 2/3 недель в первом семестре и 2х недель </w:t>
      </w:r>
      <w:r>
        <w:rPr/>
        <w:t>во 2 семестре</w:t>
      </w:r>
      <w:r>
        <w:rPr>
          <w:szCs w:val="28"/>
        </w:rPr>
        <w:t xml:space="preserve"> в различных типах учреждений разных организационно-правовых форм. Практика способствует совершенствованию комплекса общекультурных, общепрофессиональных и профессиональных компетенций в процессе самостоятель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2. Цель учебной (ознакомительной) практи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i/>
        </w:rPr>
        <w:t>Ознакомление студентов со спецификой содержания деятельности молодежной организации (государственной, некоммерческой и т.п.) и организация образовательного процесса в социальных учреждениях различного ти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  <w:iCs/>
        </w:rPr>
        <w:t>Учебная (учебно-ознакомительная) практика</w:t>
      </w:r>
      <w:r>
        <w:rPr>
          <w:rFonts w:cs="Times New Roman CYR" w:ascii="Times New Roman CYR" w:hAnsi="Times New Roman CYR"/>
          <w:b/>
          <w:bCs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проводится в профильных учреждениях и организациях молодежной сферы. </w:t>
      </w:r>
      <w:r>
        <w:rPr>
          <w:rFonts w:eastAsia="Calibri"/>
        </w:rPr>
        <w:t xml:space="preserve">Целью учебно-ознакомительной практики является получение знаний о конкретной организации, учреждении, предприятии сферы молодежной политики, сбор и обработка материалов исследования ее деятельности, оценка этой деятельности и формулирование предложений по совершенствованию её функционирования.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Задачи учебной (ознакомительной) практики 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Ознакомление студентов с различными типами и видами молодёжных организаций и учреждений разных организационно-правовых форм.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Изучение специфики деятельности специалиста-практика (специалиста по работе с молодёжью, педагога-организатора, специалиста по воспитательной работе, руководителя молодёжной организации и т.п), описание его работы.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Практическое изучение основных функциональных ролей специалистов на практике.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Ознакомление с основными видами социального инструментария, используемого социальным учреждением в своей деятельности.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Формирование у студентов социальной ответственности, профессиональной направленности и устойчивости в выбранной профессии.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Стимулирование процесса профессионального самоопределения студентов.</w:t>
      </w:r>
    </w:p>
    <w:p>
      <w:pPr>
        <w:pStyle w:val="Normal"/>
        <w:numPr>
          <w:ilvl w:val="0"/>
          <w:numId w:val="17"/>
        </w:numPr>
        <w:ind w:left="720" w:right="57" w:hanging="360"/>
        <w:jc w:val="both"/>
        <w:rPr/>
      </w:pPr>
      <w:r>
        <w:rPr/>
        <w:t>Совершенствование аналитических умений; формирование профессиональных коммуникативных ум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Компетенции, формируемые у студента в процессе прохождения учебной (ознакомительной)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58"/>
        <w:gridCol w:w="2977"/>
        <w:gridCol w:w="3119"/>
      </w:tblGrid>
      <w:tr>
        <w:trPr>
          <w:tblHeader w:val="true"/>
          <w:trHeight w:val="1214" w:hRule="atLeast"/>
          <w:cantSplit w:val="true"/>
        </w:trPr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/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нутый уровен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-7 </w:t>
            </w:r>
            <w:r>
              <w:rPr>
                <w:sz w:val="22"/>
                <w:szCs w:val="22"/>
              </w:rPr>
              <w:t>Способность к самоорганизации и самообраз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ации и самообразованию начала сформировываться в процессе прохождения прак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амоорганизации и самообразованию сформировалась в процессе прохождения практи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2 </w:t>
            </w:r>
            <w:r>
              <w:rPr>
                <w:sz w:val="22"/>
                <w:szCs w:val="22"/>
              </w:rPr>
              <w:t>Способность осознать социальную значимость своей профессии, стремление к выполнению профессиональной деятельности, к поиску решений и готовность нести за них ответств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ились предпосылки к развитию готовности осознать социальную значимость своей профессии, стремление к выполнению профессиональной деятельности, к поиску решений и готовность нести за них ответств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рактики будущий специалист показал готовность к осознанию социальной значимости своей профессии, стремлению к выполнению профессиональной деятельности, к поиску решений и готовность нести за них ответственнос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3 </w:t>
            </w:r>
            <w:r>
              <w:rPr>
                <w:sz w:val="22"/>
                <w:szCs w:val="22"/>
              </w:rPr>
              <w:t>Готовность необходимости и способность к непрерывному профессиональному саморазвитию и самосовершенствованию в течение все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ились предпосылки к развитию готовности к необходимости и способность к непрерывному профессиональному саморазвитию и самосовершенствованию в течение всей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рактики будущий специалист показал готовность к необходимости и способность к непрерывному профессиональному саморазвитию и самосовершенствованию в течение всей жизн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-6 </w:t>
            </w:r>
            <w:r>
              <w:rPr>
                <w:sz w:val="22"/>
                <w:szCs w:val="22"/>
              </w:rPr>
              <w:t>Способность планировать и организовывать работу в молодежных сообществах</w:t>
            </w:r>
          </w:p>
          <w:p>
            <w:pPr>
              <w:pStyle w:val="Normal"/>
              <w:ind w:left="743" w:hanging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рактики появились условия к формированию готовности планировать и организовывать работу в молодежных сообществ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рактики будущий специалист проявил высокую степень готовности к планированию и организации работы в молодежных сообщества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-8 </w:t>
            </w:r>
            <w:r>
              <w:rPr>
                <w:sz w:val="22"/>
                <w:szCs w:val="22"/>
              </w:rPr>
              <w:t>Способность взаимодействовать с различными социальными структурами и институтами общества по вопросам выработки и реализации молодеж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ились предпосылки к развитию готовности к взаимодействию с различными социальными структурами и институтами общества по вопросам выработки и реализации молодежной поли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рактики будущий специалист показал готовность к взаимодействию с различными социальными структурами и институтами общества по вопросам выработки и реализации молодежной политики</w:t>
            </w:r>
          </w:p>
        </w:tc>
      </w:tr>
    </w:tbl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4.1.Результаты обязательного (базового) уровня прохождения учебной (ознакомительной)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/>
              <w:t>В результате прохождения учебной (ознакомительной) практики студент должен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Знать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ипы и виды молодёжных организаций и учреждений разных организационно-правовых форм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ормативно-правовую базу деятельности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новные виды социального инструментария, используемого учреждением в свое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новные направления деятельности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новные направления деятельности организатора работы с молодежью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оль организатора работы с молодежью в организации взаимодействия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тические нормы деятельности организатора работы с молодежью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Уметь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rPr/>
            </w:pPr>
            <w:r>
              <w:rPr/>
              <w:t>выявлять специфику деятельности организатора работы с молодежью в зависимости от типа базы практики;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/>
            </w:pPr>
            <w:r>
              <w:rPr/>
              <w:t>определять возможности различных ведомств в решении профессиональных задач;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/>
            </w:pPr>
            <w:r>
              <w:rPr/>
              <w:t>анализировать нормативно-правовые документы, регламентирующие образовательную политику нашего государ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/>
            </w:pPr>
            <w:r>
              <w:rPr/>
              <w:t>составлять аналитический отчет о результатах поиска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Владеть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63" w:hanging="283"/>
              <w:rPr/>
            </w:pPr>
            <w:r>
              <w:rPr/>
              <w:t>основными методами получения, хранения, пере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ind w:left="163" w:hanging="283"/>
              <w:jc w:val="both"/>
              <w:rPr/>
            </w:pPr>
            <w:r>
              <w:rPr/>
              <w:t xml:space="preserve">знаниями основных нормативных документов, регламентирующих деятельность организатора работы с молодежью; </w:t>
            </w:r>
          </w:p>
          <w:p>
            <w:pPr>
              <w:pStyle w:val="Normal"/>
              <w:numPr>
                <w:ilvl w:val="0"/>
                <w:numId w:val="15"/>
              </w:numPr>
              <w:ind w:left="163" w:hanging="283"/>
              <w:rPr/>
            </w:pPr>
            <w:r>
              <w:rPr/>
              <w:t>опытом анализа работы различных типов и видов учреждений разных организационно-правовых форм;</w:t>
            </w:r>
          </w:p>
          <w:p>
            <w:pPr>
              <w:pStyle w:val="Normal"/>
              <w:numPr>
                <w:ilvl w:val="0"/>
                <w:numId w:val="15"/>
              </w:numPr>
              <w:ind w:left="163" w:hanging="283"/>
              <w:rPr/>
            </w:pPr>
            <w:r>
              <w:rPr/>
              <w:t>навыками самостоятельного поиска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ind w:left="163" w:hanging="283"/>
              <w:rPr/>
            </w:pPr>
            <w:r>
              <w:rPr/>
              <w:t>методами переработки и анализа полученной информации.</w:t>
            </w:r>
          </w:p>
        </w:tc>
      </w:tr>
    </w:tbl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4.2. Результаты дополнительного (продвинутого) уровня прохождения учебной (ознакомительной) практики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 результате прохождения учебной (ознакомительной) практики студент должен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Знать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ипы, виды и специфику деятельности молодёжных организаций и учреждений разных организационно-правовых форм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звание и содержание нормативно-правовой базы деятельности учреждени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сновные виды и содержание социального инструментария, используемого учреждением в свое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сновные направления деятельности учреждени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сновные направления, содержание и формы деятельности организатора работы с молодежью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оль и функциональные обязанности организатора работы с молодежью в организации взаимодействия участников образовательного процесс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тические нормы деятельности организатора работы с молодежью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ущность и значение информации в развитии современного обществ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ущность процессов творческого самообразования, саморазвития и самосовершенствования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Уметь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ыявлять основные направления и специфику деятельности организатора работы с молодежью в зависимости от типа базы практики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ять возможности и роль различных ведомств в решении профессиональных задач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ерировать нормативно-правовой базой, регламентирующей образовательную политику нашего государства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нализировать нормативно-правовые документы, регламентирующие образовательную политику нашего государства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ставлять аналитический отчет о результатах поиска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ять перспективу собственного творческого самообразования, саморазвития и самосовершенствования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right"/>
              <w:rPr/>
            </w:pPr>
            <w:r>
              <w:rPr/>
              <w:t>Владеть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новными методами, способами и средствами получения, хранения, переработки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знаниями и содержанием основных нормативных документов, регламентирующих деятельность организатора работы с молодежью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кретными приемами анализа работы различных типов и видов учреждений разных организационно-правовых фор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выками самостоятельного поиска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выками ценностно-этической самооценки и самоконтроля, самовоспитания и самосовершенствова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тодами систематизации, анализа и обращения полученной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тодами переработки и анализа полученной информации.</w:t>
            </w:r>
          </w:p>
        </w:tc>
      </w:tr>
    </w:tbl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5. Место учебной (ознакомительной) практики в процессе формирования компетенций. Учебная (ознакомительной) практика базируется на следующих дисциплинах (модулях, практиках) ООП: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Введение в специальность;</w:t>
      </w:r>
    </w:p>
    <w:p>
      <w:pPr>
        <w:pStyle w:val="Style19"/>
        <w:numPr>
          <w:ilvl w:val="0"/>
          <w:numId w:val="18"/>
        </w:numPr>
        <w:spacing w:before="0" w:after="0"/>
        <w:ind w:left="851" w:hanging="360"/>
        <w:contextualSpacing w:val="false"/>
        <w:rPr/>
      </w:pPr>
      <w:r>
        <w:rPr/>
        <w:t>Социальная безопасность молодежи;</w:t>
      </w:r>
    </w:p>
    <w:p>
      <w:pPr>
        <w:pStyle w:val="Style19"/>
        <w:numPr>
          <w:ilvl w:val="0"/>
          <w:numId w:val="18"/>
        </w:numPr>
        <w:spacing w:before="0" w:after="0"/>
        <w:ind w:left="851" w:hanging="360"/>
        <w:contextualSpacing w:val="false"/>
        <w:rPr/>
      </w:pPr>
      <w:r>
        <w:rPr/>
        <w:t>Организация досуга молодежи;</w:t>
      </w:r>
    </w:p>
    <w:p>
      <w:pPr>
        <w:pStyle w:val="Style19"/>
        <w:numPr>
          <w:ilvl w:val="0"/>
          <w:numId w:val="18"/>
        </w:numPr>
        <w:spacing w:before="0" w:after="0"/>
        <w:ind w:left="851" w:hanging="360"/>
        <w:contextualSpacing w:val="false"/>
        <w:rPr/>
      </w:pPr>
      <w:r>
        <w:rPr/>
        <w:t>Педагогическая антропология;</w:t>
      </w:r>
    </w:p>
    <w:p>
      <w:pPr>
        <w:pStyle w:val="Normal"/>
        <w:numPr>
          <w:ilvl w:val="0"/>
          <w:numId w:val="18"/>
        </w:numPr>
        <w:ind w:left="851" w:hanging="360"/>
        <w:jc w:val="both"/>
        <w:rPr/>
      </w:pPr>
      <w:r>
        <w:rPr/>
        <w:t>Социально-педагогическая деятельность в детских общественных объединениях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1.6. Влияние учебной (ознакомительной) практики на последующее освоение дисциплин ООП: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</w:rPr>
      </w:pPr>
      <w:r>
        <w:rPr/>
        <w:t>Методы комплексного исследования и оценки положения молодежи в обществе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Управление проектами и социальное проектирование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Психологические основы работы с молодежью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Организация досуга молодежи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Психология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Социальная политика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Конфликтология;</w:t>
      </w:r>
    </w:p>
    <w:p>
      <w:pPr>
        <w:pStyle w:val="Style19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/>
        <w:t>Психология лидерства в молодежной среде.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7. Формы проведения учебной (ознакомительной) практики</w:t>
      </w:r>
    </w:p>
    <w:p>
      <w:pPr>
        <w:pStyle w:val="Style19"/>
        <w:spacing w:before="0" w:after="0"/>
        <w:ind w:left="0" w:hanging="0"/>
        <w:contextualSpacing w:val="false"/>
        <w:rPr/>
      </w:pPr>
      <w:r>
        <w:rPr>
          <w:i/>
          <w:color w:val="595959"/>
        </w:rPr>
        <w:t xml:space="preserve">Указать конкретную форму (ознакомительная, музейная, архивная, археологическая и пр.) </w:t>
      </w:r>
    </w:p>
    <w:p>
      <w:pPr>
        <w:pStyle w:val="Style19"/>
        <w:spacing w:before="0" w:after="0"/>
        <w:ind w:left="0" w:firstLine="708"/>
        <w:contextualSpacing w:val="false"/>
        <w:jc w:val="both"/>
        <w:rPr/>
      </w:pPr>
      <w:r>
        <w:rPr/>
        <w:t>Учебная (ознакомительная) практика проводится в форме:</w:t>
      </w:r>
      <w:r>
        <w:rPr>
          <w:color w:val="595959"/>
        </w:rPr>
        <w:t xml:space="preserve"> </w:t>
      </w:r>
      <w:r>
        <w:rPr>
          <w:b/>
          <w:i/>
        </w:rPr>
        <w:t xml:space="preserve">ознакомительной </w:t>
      </w:r>
      <w:r>
        <w:rPr/>
        <w:t>с использованием: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rPr/>
      </w:pPr>
      <w:r>
        <w:rPr/>
        <w:t xml:space="preserve">обзорных экскурсий, 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rPr>
          <w:b/>
          <w:b/>
        </w:rPr>
      </w:pPr>
      <w:r>
        <w:rPr/>
        <w:t xml:space="preserve">встреч с руководством и специалистами учреждений; 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наблюдения за деятельностью специалистов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анализа деятельности специалистов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анализа нормативной документации, регламентирующей деятельность специалистов учреждения и организации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посещения воспитательных мероприятий с целевой аудиторией (по плану организации)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 xml:space="preserve">проведения игровых программ, акций, мероприятий – по запросам отдельных учреждений; 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проведения воспитательных мероприятий для целевой аудитории базы практики (</w:t>
      </w:r>
      <w:r>
        <w:rPr>
          <w:i/>
        </w:rPr>
        <w:t>минимум 1 мероприятие за время прохождения практики</w:t>
      </w:r>
      <w:r>
        <w:rPr/>
        <w:t>).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8. Место проведения учебной (ознакомительной) практики</w:t>
      </w:r>
    </w:p>
    <w:p>
      <w:pPr>
        <w:pStyle w:val="Style19"/>
        <w:spacing w:before="0" w:after="0"/>
        <w:ind w:left="0" w:hanging="0"/>
        <w:contextualSpacing w:val="false"/>
        <w:rPr>
          <w:i/>
          <w:i/>
          <w:color w:val="595959"/>
        </w:rPr>
      </w:pPr>
      <w:r>
        <w:rPr>
          <w:i/>
          <w:color w:val="595959"/>
        </w:rPr>
        <w:t xml:space="preserve">Указать объекты, организации города, кафедры / лаборатории вуза (в случае проведения практики в вузе) и т. д. </w:t>
      </w:r>
    </w:p>
    <w:p>
      <w:pPr>
        <w:pStyle w:val="Normal"/>
        <w:ind w:firstLine="709"/>
        <w:jc w:val="both"/>
        <w:rPr/>
      </w:pPr>
      <w:r>
        <w:rPr/>
        <w:t xml:space="preserve">Учебная (ознакомительная) практика проводится на базе учреждений, в которых организована деятельность специалиста по работе с молодежью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евой штаб молодежно-студенческих отрядов Пермского кр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О учащейся молодежи и детей «Вектор дружбы» г. Пер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КУ «Пермская воспитательная колония ГУФСИН России по Пермскому краю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ОУ ДОД «ЦДТ «Сигнал» г. Пер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У «Пермский краевой центр военно-патриотического воспитания и подготовки граждан (молодежи) к военной службе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ГАУ «Управление общежитиями Пермского края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гиональная детско-молодежная организация «Пермский скаутский центр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мский краевой общественный благотворительный фонд целевой экономической системы социальной защиты «Защита» и др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9. Структура и содержание учебной (ознакомительной) практики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16"/>
        <w:gridCol w:w="1080"/>
        <w:gridCol w:w="1620"/>
        <w:gridCol w:w="108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содержание разделов (этап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студ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выделяемого времени (ча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руководителя 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выделяем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ы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«Погружение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тап 1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программо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ки, реш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онно-методических вопрос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ремя, выделенное дл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щения учрежде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рядок и условия посещ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реждений)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установочной конференции. Отражение в дневнике практики/конспекте основных задач и содержания заданий практики, общих сведений об учреждении, его ведомственной принадлежности, источниках финансирования, нормативно-правовой базе, целях и задачах деятельности, его структуре, составе специалистов, особенностях контингента воспитанников, о проблемах учреждения. Фиксация полученной информации в дневнике/конспек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организационно-методических вопросов, составление плана-графика посещения учреждений и организаций, разработка заданий на практику, подготовка раздаточных материал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тап 2. Виртуально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реждение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фициальных сайтов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(заполнение соответствующих разделов сводной таблицы общих сведение об учреждениях и организациях (в случае, если это предусмотрено в текущем году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«Рабочий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тап 3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стреча </w:t>
              <w:noBreakHyphen/>
              <w:t xml:space="preserve"> знакомство с представителями учреждений и организац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участие в беседе с представителями администрации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беседе с представителями администрации, заключение договоров о совместн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п 4. Знакомство с деятельностью отдельных структурных подразделений учреждения (беседа с сотрудниками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участие в беседе со специалистом и в процессе изучения представленной им документации, определение: его должностных обязанностей, основных реализуемых функций, условий работы в данном учреждении, задач, направлений, содержания и форм деятельности, особенности контингента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профессиональной деятельностью специалиста, изучение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Фиксация соответствующих записей в дневнике, сопровождая их собственными  размышлениями и комментариями, (заполнение соответствующих разделов сводной таблицы общих сведение об учреждениях и организация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беседе с сотрудниками, ознакомление их с целью, задачами и содержанием прак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студентов по текущим вопросам прак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тап 5. Знакомство с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ингенто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спитанник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чреждения (целевая аудитория)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личными делами воспитанников, наблюдение за ними в процессе мероприятий; свободное общение с подростками, молодёжью. Фиксация в дневнике/конспекте  общих сведений о детях и подростках, с которыми работает специалист, об их индивидуальных особенностях и проблемах.</w:t>
            </w:r>
          </w:p>
          <w:p>
            <w:pPr>
              <w:pStyle w:val="Normal"/>
              <w:jc w:val="both"/>
              <w:rPr/>
            </w:pPr>
            <w:r>
              <w:rPr/>
              <w:t>(заполнение соответствующих разделов сводной таблицы общих сведений об учреждениях и организация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студентов по текущим вопросам 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 6. Посещение воспитательных мероприятий, проводимых в учреждении. Разработка и проведение собственного воспитательного мероприятия для благополучателей учреждения.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оспитательных мероприятий, организуемых в учреждении за время прохождения практики, наблюдение за деятельностью педагогов и воспитанников во время мероприятий. Самостоятельная работа по разработке, подготовке и проведению воспитательного(ых) мероприятия(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студентов по вопросам разработки и организации воспитательных мероприятий, помощь в составлении сценарных планов, обеспечение методической литературой по организации мероприятий. Посещение отчетных мероприятий студ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Итоговый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тап 7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по обобщению 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истематиза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ученных результат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в дневнике/конспекте</w:t>
            </w:r>
          </w:p>
          <w:p>
            <w:pPr>
              <w:pStyle w:val="Normal"/>
              <w:jc w:val="both"/>
              <w:rPr/>
            </w:pPr>
            <w:r>
              <w:rPr/>
              <w:t>общих впечатлений 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и, 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й</w:t>
            </w:r>
          </w:p>
          <w:p>
            <w:pPr>
              <w:pStyle w:val="Normal"/>
              <w:jc w:val="both"/>
              <w:rPr/>
            </w:pPr>
            <w:r>
              <w:rPr/>
              <w:t>социально-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социального педагога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мнения о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й готовности к овладению выбранной профессией.</w:t>
            </w:r>
          </w:p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  <w:p>
            <w:pPr>
              <w:pStyle w:val="Normal"/>
              <w:jc w:val="both"/>
              <w:rPr/>
            </w:pPr>
            <w:r>
              <w:rPr/>
              <w:t>полученных результат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водной таблицы, написание </w:t>
            </w:r>
          </w:p>
          <w:p>
            <w:pPr>
              <w:pStyle w:val="Normal"/>
              <w:jc w:val="both"/>
              <w:rPr/>
            </w:pPr>
            <w:r>
              <w:rPr/>
              <w:t>эссе, разработка компьютерной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,</w:t>
            </w:r>
          </w:p>
          <w:p>
            <w:pPr>
              <w:pStyle w:val="Normal"/>
              <w:jc w:val="both"/>
              <w:rPr/>
            </w:pPr>
            <w:r>
              <w:rPr/>
              <w:t>тезисов</w:t>
            </w:r>
          </w:p>
          <w:p>
            <w:pPr>
              <w:pStyle w:val="Normal"/>
              <w:jc w:val="both"/>
              <w:rPr/>
            </w:pPr>
            <w:r>
              <w:rPr/>
              <w:t>выступления на</w:t>
            </w:r>
          </w:p>
          <w:p>
            <w:pPr>
              <w:pStyle w:val="Normal"/>
              <w:jc w:val="both"/>
              <w:rPr/>
            </w:pPr>
            <w:r>
              <w:rPr/>
              <w:t>итоговую конферен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студ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опросам </w:t>
            </w:r>
          </w:p>
          <w:p>
            <w:pPr>
              <w:pStyle w:val="Normal"/>
              <w:jc w:val="both"/>
              <w:rPr/>
            </w:pPr>
            <w:r>
              <w:rPr/>
              <w:t>обобщения,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ации анализа</w:t>
            </w:r>
          </w:p>
          <w:p>
            <w:pPr>
              <w:pStyle w:val="Normal"/>
              <w:jc w:val="both"/>
              <w:rPr/>
            </w:pPr>
            <w:r>
              <w:rPr/>
              <w:t>полученных</w:t>
            </w:r>
          </w:p>
          <w:p>
            <w:pPr>
              <w:pStyle w:val="Normal"/>
              <w:jc w:val="both"/>
              <w:rPr/>
            </w:pPr>
            <w:r>
              <w:rPr/>
              <w:t>результатов,</w:t>
            </w:r>
          </w:p>
          <w:p>
            <w:pPr>
              <w:pStyle w:val="Normal"/>
              <w:jc w:val="both"/>
              <w:rPr/>
            </w:pPr>
            <w:r>
              <w:rPr/>
              <w:t>подготовки</w:t>
            </w:r>
          </w:p>
          <w:p>
            <w:pPr>
              <w:pStyle w:val="Normal"/>
              <w:jc w:val="both"/>
              <w:rPr/>
            </w:pPr>
            <w:r>
              <w:rPr/>
              <w:t>отчётных</w:t>
            </w:r>
          </w:p>
          <w:p>
            <w:pPr>
              <w:pStyle w:val="Normal"/>
              <w:jc w:val="both"/>
              <w:rPr/>
            </w:pPr>
            <w:r>
              <w:rPr/>
              <w:t>матери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Этап 8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конференци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тоговой конференции,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отчётных документов, участие в диску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имерного плана и проведение итоговой конференции. Анализ и оценивание итоговых отчетных материалов студента, дает обратную связь студенту по итогам прак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Матрица соотнесения видов деятельности и формируемых компетен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624"/>
        <w:gridCol w:w="709"/>
        <w:gridCol w:w="851"/>
        <w:gridCol w:w="708"/>
        <w:gridCol w:w="709"/>
        <w:gridCol w:w="1418"/>
      </w:tblGrid>
      <w:tr>
        <w:trPr>
          <w:tblHeader w:val="true"/>
          <w:trHeight w:val="1771" w:hRule="atLeast"/>
          <w:cantSplit w:val="true"/>
        </w:trPr>
        <w:tc>
          <w:tcPr>
            <w:tcW w:w="46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деятельности студента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компетенций </w:t>
            </w:r>
          </w:p>
        </w:tc>
      </w:tr>
      <w:tr>
        <w:trPr>
          <w:tblHeader w:val="true"/>
          <w:trHeight w:val="669" w:hRule="atLeast"/>
          <w:cantSplit w:val="true"/>
        </w:trPr>
        <w:tc>
          <w:tcPr>
            <w:tcW w:w="46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К-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К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К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К-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Участие в работе установочной конференции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тражение информации о прохождении практики (содержание деятельности, специфика работы учреждения, особенности контингента и др.) в дневнике практики воспитаннико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фициальных сайтов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заполнение соответствующих разделов сводной таблицы и дневника практиканта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беседе с представителями администрации учреждения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со специалисто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окументации учрежде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учение специфики деятельности социального педагога (должностные обязанности, функции, условия работы, и др.)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рофессион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ятельностью специалиста по работе с молодежью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контингентом учреждения (личными делами воспитанников, наблюдение за ними в процессе учебных / воспитательных / реабилитационных мероприятий; свободное общение с подростками, определённой группой молодёжи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оспитательных мероприятий, организуемых в учреждении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по разработк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е и проведению воспитательного(ых) мероприятия(ий)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полученных результа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ыступления на итоговую конференцию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тоговой конферен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1. Требования к отчетности (в соответствии с положением)</w:t>
      </w:r>
    </w:p>
    <w:p>
      <w:pPr>
        <w:pStyle w:val="Normal"/>
        <w:ind w:firstLine="708"/>
        <w:jc w:val="both"/>
        <w:rPr/>
      </w:pPr>
      <w:r>
        <w:rPr/>
        <w:t>По окончании практики студентом в отчет факультетскому руководителю должны быть представлены следующие материалы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i/>
        </w:rPr>
        <w:t>дневник прохождения практик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i/>
        </w:rPr>
        <w:t>отчет студента о прохождении практик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i/>
        </w:rPr>
        <w:t>план учебной (ознакомительной практики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эссе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заполненный рефлексивный или оценочный ли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отзыв руководителя от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сценарный план, методическая разработка зачетного меро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компьютерная презентация (или/и видеоролик) об итогах прохождения практики на тему «Я – специалист в ОРМ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дополнительные материалы (материалы, подготовленные по заказу, специалиста или руководителя, учреждения; материалы и документы из опыта работы специалистов (в методическую копилку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i/>
          <w:i/>
        </w:rPr>
      </w:pPr>
      <w:r>
        <w:rPr/>
        <w:t>Отзыв образовательного учреждения программой данного вида практики не предусмотрен.</w:t>
      </w:r>
    </w:p>
    <w:p>
      <w:pPr>
        <w:pStyle w:val="Normal"/>
        <w:ind w:left="5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12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2. Процедура аттестации студента по результатам прохождения практик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Условиями допуска</w:t>
      </w:r>
      <w:r>
        <w:rPr/>
        <w:t xml:space="preserve"> студента к аттестации являются наличие оформленной тематической папки, включающей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дневник прохождения практики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отчет студента по практике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i/>
        </w:rPr>
        <w:t>план учебной (ознакомительной практики) общий и ежедневный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i/>
        </w:rPr>
        <w:t>эссе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>
          <w:i/>
        </w:rPr>
        <w:t>заполненный рефлексивный или оценочный лис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отзыв руководителя от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сценарный план, методическая разработка зачетного меро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компьютерная презентация (или/и видеоролик) об итогах прохождения практики на тему «Я – специалист в ОРМ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Отзыв образовательного учреждения программой данного вида практики не предусмотрен. </w:t>
      </w:r>
    </w:p>
    <w:p>
      <w:pPr>
        <w:pStyle w:val="Normal"/>
        <w:ind w:firstLine="708"/>
        <w:jc w:val="both"/>
        <w:rPr/>
      </w:pPr>
      <w:r>
        <w:rPr>
          <w:b/>
        </w:rPr>
        <w:t>Форма проведения аттестации</w:t>
      </w:r>
      <w:r>
        <w:rPr/>
        <w:t xml:space="preserve">: итоговая конференция, групповые и индивидуальные выступления на конференции, анализ представленных отчётных документов. </w:t>
      </w:r>
    </w:p>
    <w:p>
      <w:pPr>
        <w:pStyle w:val="Normal"/>
        <w:ind w:firstLine="708"/>
        <w:jc w:val="both"/>
        <w:rPr/>
      </w:pPr>
      <w:r>
        <w:rPr/>
        <w:t xml:space="preserve">В 3-дневный срок с момента окончания практики студент сдает факультетскому руководителю отчетные документы по итогам практики. </w:t>
      </w:r>
    </w:p>
    <w:p>
      <w:pPr>
        <w:pStyle w:val="Normal"/>
        <w:ind w:firstLine="708"/>
        <w:jc w:val="both"/>
        <w:rPr/>
      </w:pPr>
      <w:r>
        <w:rPr/>
        <w:t xml:space="preserve">Факультетский руководитель анализирует представленные материалы студента, знакомится с отзывом с места практики, составляет письменный индивидуальный анализ материалов, общий отчет факультетского руководителя. </w:t>
      </w:r>
    </w:p>
    <w:p>
      <w:pPr>
        <w:pStyle w:val="Normal"/>
        <w:ind w:firstLine="708"/>
        <w:jc w:val="both"/>
        <w:rPr/>
      </w:pPr>
      <w:r>
        <w:rPr/>
        <w:t>Деканат факультета и факультетский руководитель практики назначают и проводят по итогам учебной (ознакомительной) практики итоговую конференцию, где оглашаются и анализируются общие результаты практики, ведется ее обсуждение со стороны групповых руководителей и студентов, а также представителей деканата и принимающих социальных педагогов.</w:t>
      </w:r>
    </w:p>
    <w:p>
      <w:pPr>
        <w:pStyle w:val="Normal"/>
        <w:ind w:firstLine="708"/>
        <w:jc w:val="both"/>
        <w:rPr/>
      </w:pPr>
      <w:r>
        <w:rPr/>
        <w:t>Факультетский руководитель практики составляет общий отчет по итогам практики и в недельный срок представляет его в деканат факультета и отдел практики ПГГПУ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13. Критерии выставления оценки за учебную (ознакомительную) практику</w:t>
      </w:r>
    </w:p>
    <w:p>
      <w:pPr>
        <w:pStyle w:val="Style19"/>
        <w:numPr>
          <w:ilvl w:val="0"/>
          <w:numId w:val="13"/>
        </w:numPr>
        <w:spacing w:before="0" w:after="0"/>
        <w:contextualSpacing w:val="false"/>
        <w:jc w:val="both"/>
        <w:rPr>
          <w:b/>
          <w:b/>
        </w:rPr>
      </w:pPr>
      <w:r>
        <w:rPr/>
        <w:t>Посещаемость.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/>
        <w:t>Своевременность и качество представленной отчетной документации.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Объём проделанной работы.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Выполнение работы в установленные сроки.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Содержание дневника / </w:t>
      </w:r>
      <w:r>
        <w:rPr/>
        <w:t>конспекта бесед со специалистами учреждений.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Содержание эссе.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color w:val="000000"/>
        </w:rPr>
      </w:pPr>
      <w:r>
        <w:rPr>
          <w:color w:val="000000"/>
          <w:spacing w:val="-2"/>
        </w:rPr>
        <w:t>Творческий подход к работе, самостоятельность, инициативность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6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степени сформированности компетенций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тлично</w:t>
            </w:r>
          </w:p>
        </w:tc>
        <w:tc>
          <w:tcPr>
            <w:tcW w:w="7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1. Студент выполнил программу практики в полном объеме, проявив при этом творческий подход и самостоятельность. 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2. Отчетная документация о прохождении практики представлена в срок в полном объеме. Замечаний по ее оформлению и содержанию нет, отзыв руководителя от учреждения положительный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3. Отчетные материалы показывают понимание задач и направлений деятельности специалистов учреждения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4. Студент ознакомился и проанализировал нормативную и рабочую документацию специалистов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5. Студент посетил мероприятия, проводимые в учреждениях, и провел зачетное воспитательное мероприятие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6. В рефлексивных и аналитических материалах студент соотносит проблемы современных детей и подростков с задачами учреждения и специалистов, формами и методами работы, которые выбирают специалисты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Хорошо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1. Студент в срок, в полном объеме выполнил программу практики, проявив при этом самостоятельность и творческий подход. 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2. Отчетная документация представлена в полном объеме с незначительным нарушением сроков, замечания по ее оформлению и содержанию не значительны. Отзыв группового руководителя положительный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3. Представленные отчетные материалы показывают понимание студентом задач и направлений деятельности специалистов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Студент ознакомился с нормативной и рабочей документацией специалистов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5. Студент посетил мероприятия, проводимые в учреждениях, и провел зачетное воспитательное мероприятие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6. В рефлексивных и аналитических материалах студент соотносит проблемы современных детей и подростков с задачами учреждения и специалистов, содержанием, формами и методами работы, которые выбирают специалисты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1. Студент в срок, но не в полном объеме выполнил программу практики, проявив при этом творческий подход и самостоятельность. 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2. Отчетная документация представлена в срок и в полном объеме, с незначительными нарушениями, замечания по ее оформлению и содержанию не существенны. Отзыв группового руководителя положительный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3. Отчетные материалы показывают знание студентом задач и направлений деятельности специалистов и учреждения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Студент ознакомился с нормативной и рабочей документацией специалистов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тудент посетил мероприятия, проводимые в учреждениях.</w:t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6. В рефлексивных и аналитических материалах студент соотносит проблемы современных детей и подростков с задачами специалистов, содержанием, формами и методами работы, которые он выбирает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Не удовлетворительно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1. Студент</w:t>
            </w:r>
            <w:r>
              <w:rPr>
                <w:color w:val="000000"/>
                <w:spacing w:val="-2"/>
              </w:rPr>
              <w:t xml:space="preserve"> не выполнил программу практики. Отчетная документация не представлена.</w:t>
            </w:r>
          </w:p>
        </w:tc>
      </w:tr>
    </w:tbl>
    <w:p>
      <w:pPr>
        <w:pStyle w:val="Subtitl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14. Учебная литература и другие информационные источники</w:t>
      </w:r>
    </w:p>
    <w:p>
      <w:pPr>
        <w:pStyle w:val="Normal"/>
        <w:jc w:val="both"/>
        <w:rPr/>
      </w:pPr>
      <w:r>
        <w:rPr>
          <w:i/>
        </w:rPr>
        <w:t>а) основная учебная литератур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Государственный образовательный стандарт высшего профессионального образования </w:t>
      </w:r>
    </w:p>
    <w:p>
      <w:pPr>
        <w:pStyle w:val="Normal"/>
        <w:rPr/>
      </w:pPr>
      <w:r>
        <w:rPr/>
        <w:t xml:space="preserve">Специальность –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</w:rPr>
        <w:t>В помощь начинающему специалисту по работе с молодёжью</w:t>
      </w:r>
      <w:r>
        <w:rPr/>
        <w:t xml:space="preserve"> [Текст] : учеб.-метод. пособие / М-во образования и науки РФ, Тульский гос. пед. ун-т им. Л. Н. Толстого ; [сост.: З. Н. Калинина, Е. Ю. Ромашина, Е. В. Декина]. - Тула : Изд-во ТГПУ им. Л. Н. Толстого, 2012. - 336 с ; 20 см. - (Ты нужен России!). - ISBN 978-5-87954-693-4 : 393-Положение о педагогической практике // Сборник нормативных правовых документов ПГПУ. Учебная работа.- Пермь, 2008.- С. 79-93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bCs/>
        </w:rPr>
        <w:t>Правовые основы работы с молодежью. Учебное пособие</w:t>
      </w:r>
      <w:r>
        <w:rPr/>
        <w:t xml:space="preserve"> [Электронный ресурс] / Е. С. Зайцева [и др.]. - Москва : Юнити-Дана, 2012. - 120 с. - Режим доступа: http://www.biblioclub.ru/index.php?page=book&amp;id=116666 (дата обращения: 01.06.2014). - ISBN 978-5-238-01885-0. </w:t>
      </w:r>
      <w:r>
        <w:rPr>
          <w:b/>
          <w:bCs/>
        </w:rPr>
        <w:t xml:space="preserve"> </w:t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Козьяков, Р. В.</w:t>
      </w:r>
      <w:r>
        <w:rPr/>
        <w:t xml:space="preserve">    Психология и педагогика. Ч. 2. Педагогика. Учебник [Электронный ресурс] / Р. В. Козьяков. - Москва : Директ-Медиа, 2013. - 727 с. - Режим доступа: http://www.biblioclub.ru/index.php?page=book&amp;id=214209 (дата обращения: 01.06.2014). - ISBN 978-5-4458-4896-7. </w:t>
      </w:r>
      <w:r>
        <w:rPr>
          <w:b/>
          <w:bCs/>
        </w:rPr>
        <w:t xml:space="preserve"> </w:t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Засобина, Г.А. Педагогика : учебное пособие / Г.А. Засобина, И.И. Корягина, Л.В. Куклина. - М. ; Берлин : Директ-Медиа, 2015. - 250 с. : ил. - Библиогр. в кн. - ISBN 978-5-4475-3744-9 ; То же [Электронный ресурс]. - URL: </w:t>
      </w:r>
      <w:hyperlink r:id="rId2">
        <w:r>
          <w:rPr>
            <w:rStyle w:val="InternetLink"/>
          </w:rPr>
          <w:t>http://biblioclub.ru/index.php?page=book&amp;id=272316</w:t>
        </w:r>
      </w:hyperlink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б) дополнительная литература и другие информационные источники:</w:t>
      </w:r>
      <w:bookmarkStart w:id="0" w:name="OLE_LINK12"/>
      <w:bookmarkStart w:id="1" w:name="OLE_LINK11"/>
    </w:p>
    <w:p>
      <w:pPr>
        <w:pStyle w:val="Normal"/>
        <w:numPr>
          <w:ilvl w:val="0"/>
          <w:numId w:val="3"/>
        </w:numPr>
        <w:rPr>
          <w:i/>
          <w:i/>
        </w:rPr>
      </w:pPr>
      <w:bookmarkEnd w:id="0"/>
      <w:bookmarkEnd w:id="1"/>
      <w:r>
        <w:rPr>
          <w:b/>
          <w:bCs/>
        </w:rPr>
        <w:t>Правовые основы работы с молодежью. Учебное пособие</w:t>
      </w:r>
      <w:r>
        <w:rPr/>
        <w:t xml:space="preserve"> [Электронный ресурс] / Е. С. Зайцева [и др.]. - Москва : Юнити-Дана, 2012. - 120 с. - Режим доступа: http://www.biblioclub.ru/index.php?page=book&amp;id=116666 (дата обращения: 01.06.2014). - ISBN 978-5-238-01885-0. </w:t>
      </w:r>
      <w:r>
        <w:rPr>
          <w:b/>
          <w:bCs/>
        </w:rPr>
        <w:t xml:space="preserve"> </w:t>
      </w:r>
      <w:r>
        <w:rPr/>
        <w:t xml:space="preserve"> 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 </w:t>
      </w:r>
      <w:r>
        <w:rPr/>
        <w:t>Официальные сайты учреждений и организаций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15. Демонстрационные и раздаточные материалы</w:t>
      </w:r>
    </w:p>
    <w:p>
      <w:pPr>
        <w:pStyle w:val="Normal"/>
        <w:ind w:firstLine="360"/>
        <w:rPr/>
      </w:pPr>
      <w:r>
        <w:rPr/>
        <w:t>Программой практики предусмотрено ведение дневника и написание итогового отчета по установленной форме, которые студенты получают в качестве раздаточного материала на установочной конференции. Кроме того, студенты получают:</w:t>
      </w:r>
    </w:p>
    <w:p>
      <w:pPr>
        <w:pStyle w:val="Style19"/>
        <w:numPr>
          <w:ilvl w:val="0"/>
          <w:numId w:val="7"/>
        </w:numPr>
        <w:spacing w:before="0" w:after="0"/>
        <w:ind w:left="284" w:hanging="284"/>
        <w:contextualSpacing w:val="false"/>
        <w:jc w:val="both"/>
        <w:rPr/>
      </w:pPr>
      <w:r>
        <w:rPr/>
        <w:t>примерную схему отчёта студента,</w:t>
      </w:r>
    </w:p>
    <w:p>
      <w:pPr>
        <w:pStyle w:val="Style19"/>
        <w:numPr>
          <w:ilvl w:val="0"/>
          <w:numId w:val="7"/>
        </w:numPr>
        <w:spacing w:before="0" w:after="0"/>
        <w:ind w:left="284" w:hanging="284"/>
        <w:contextualSpacing w:val="false"/>
        <w:jc w:val="both"/>
        <w:rPr/>
      </w:pPr>
      <w:r>
        <w:rPr/>
        <w:t>рефлексивный или зачётный лист студента-практика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16. Методическое обеспечение учебной (ознакомительной) практики</w:t>
      </w:r>
    </w:p>
    <w:p>
      <w:pPr>
        <w:pStyle w:val="Style19"/>
        <w:spacing w:before="0" w:after="0"/>
        <w:ind w:left="0" w:firstLine="567"/>
        <w:contextualSpacing w:val="false"/>
        <w:jc w:val="both"/>
        <w:rPr/>
      </w:pPr>
      <w:r>
        <w:rPr/>
        <w:t>Методическое обеспечение педагогической практики представлено следующими материалами:</w:t>
      </w:r>
    </w:p>
    <w:p>
      <w:pPr>
        <w:pStyle w:val="Style19"/>
        <w:numPr>
          <w:ilvl w:val="0"/>
          <w:numId w:val="16"/>
        </w:numPr>
        <w:spacing w:before="0" w:after="0"/>
        <w:contextualSpacing w:val="false"/>
        <w:jc w:val="both"/>
        <w:rPr/>
      </w:pPr>
      <w:r>
        <w:rPr/>
        <w:t>Программа практики,</w:t>
      </w:r>
    </w:p>
    <w:p>
      <w:pPr>
        <w:pStyle w:val="Style19"/>
        <w:numPr>
          <w:ilvl w:val="0"/>
          <w:numId w:val="16"/>
        </w:numPr>
        <w:spacing w:before="0" w:after="0"/>
        <w:contextualSpacing w:val="false"/>
        <w:jc w:val="both"/>
        <w:rPr/>
      </w:pPr>
      <w:r>
        <w:rPr/>
        <w:t xml:space="preserve">Рекомендации по написанию эссе, </w:t>
      </w:r>
    </w:p>
    <w:p>
      <w:pPr>
        <w:pStyle w:val="Style19"/>
        <w:numPr>
          <w:ilvl w:val="0"/>
          <w:numId w:val="16"/>
        </w:numPr>
        <w:spacing w:before="0" w:after="0"/>
        <w:contextualSpacing w:val="false"/>
        <w:jc w:val="both"/>
        <w:rPr/>
      </w:pPr>
      <w:r>
        <w:rPr/>
        <w:t>Рекомендации по разработке компьютерной презентации,</w:t>
      </w:r>
    </w:p>
    <w:p>
      <w:pPr>
        <w:pStyle w:val="Style19"/>
        <w:numPr>
          <w:ilvl w:val="0"/>
          <w:numId w:val="16"/>
        </w:numPr>
        <w:spacing w:before="0" w:after="0"/>
        <w:contextualSpacing w:val="false"/>
        <w:jc w:val="both"/>
        <w:rPr/>
      </w:pPr>
      <w:r>
        <w:rPr/>
        <w:t>Аналоги сценарных планов воспитательных мероприятий.</w:t>
      </w:r>
    </w:p>
    <w:p>
      <w:pPr>
        <w:pStyle w:val="Normal"/>
        <w:ind w:left="420" w:hanging="0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1.17. Материально-техническое обеспечение учебной (ознакомительной) практики</w:t>
      </w:r>
    </w:p>
    <w:p>
      <w:pPr>
        <w:pStyle w:val="Normal"/>
        <w:ind w:firstLine="708"/>
        <w:rPr/>
      </w:pPr>
      <w:r>
        <w:rPr/>
        <w:t>Материальное и техническое обеспечение педагогической практики производится принимающей организацией, частично деканатом и студентом с использованием личной оргтехники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8. Порядок внесения изменений</w:t>
      </w:r>
    </w:p>
    <w:p>
      <w:pPr>
        <w:pStyle w:val="Normal"/>
        <w:ind w:firstLine="708"/>
        <w:jc w:val="both"/>
        <w:rPr/>
      </w:pPr>
      <w:r>
        <w:rPr/>
        <w:t>Изменения, вносимые в программу учебной (ознакомительной)</w:t>
      </w:r>
      <w:r>
        <w:rPr>
          <w:b/>
        </w:rPr>
        <w:t xml:space="preserve"> </w:t>
      </w:r>
      <w:r>
        <w:rPr/>
        <w:t>практики, обсуждаются на ученом совете факультета и утверждаются на заседании кафедры социальной педагог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23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4:00Z</dcterms:created>
  <dc:creator>Администратор</dc:creator>
  <dc:description/>
  <cp:keywords/>
  <dc:language>en-US</dc:language>
  <cp:lastModifiedBy>Любовь Метлякова</cp:lastModifiedBy>
  <cp:lastPrinted>2013-01-25T14:24:00Z</cp:lastPrinted>
  <dcterms:modified xsi:type="dcterms:W3CDTF">2015-06-16T22:09:00Z</dcterms:modified>
  <cp:revision>112</cp:revision>
  <dc:subject/>
  <dc:title/>
</cp:coreProperties>
</file>