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ЕРМСКИЙ  ГОСУДАРСТВЕННЫЙ ГУМАНИТАРНО- ПЕДАГОГ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P5"/>
        <w:shd w:fill="FFFFFF" w:val="clear"/>
        <w:ind w:left="566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кан факультета правового и социально-педагогического образования ПГГПУ</w:t>
      </w:r>
    </w:p>
    <w:p>
      <w:pPr>
        <w:pStyle w:val="P6"/>
        <w:shd w:fill="FFFFFF" w:val="clear"/>
        <w:ind w:left="566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.В. Коробкова</w:t>
      </w:r>
    </w:p>
    <w:p>
      <w:pPr>
        <w:pStyle w:val="P6"/>
        <w:shd w:fill="FFFFFF" w:val="clear"/>
        <w:ind w:left="566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071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</w:tblGrid>
      <w:tr>
        <w:trPr>
          <w:trHeight w:val="602" w:hRule="atLeast"/>
        </w:trPr>
        <w:tc>
          <w:tcPr>
            <w:tcW w:w="70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eastAsia="ru-RU"/>
              </w:rPr>
              <w:t>РАБОЧАЯ ПРОГРАММА УЧЕБНОЙ ПРАКТИКИ (ИНСТРУКТИВНО-МЕТОДИЧЕСКИЙ ЛАГЕР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7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>
          <w:trHeight w:val="48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аправление подготовки:</w:t>
            </w:r>
          </w:p>
        </w:tc>
        <w:tc>
          <w:tcPr>
            <w:tcW w:w="6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03.03 (040700.62) ОРГАНИЗАЦИЯ РАБОТЫ С МОЛОДЕЖЬЮ</w:t>
            </w:r>
          </w:p>
        </w:tc>
      </w:tr>
      <w:tr>
        <w:trPr>
          <w:trHeight w:val="48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 учеб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11"/>
        <w:gridCol w:w="720"/>
        <w:gridCol w:w="538"/>
        <w:gridCol w:w="902"/>
        <w:gridCol w:w="900"/>
        <w:gridCol w:w="801"/>
        <w:gridCol w:w="992"/>
        <w:gridCol w:w="709"/>
        <w:gridCol w:w="921"/>
      </w:tblGrid>
      <w:tr>
        <w:trPr>
          <w:tblHeader w:val="true"/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Код</w:t>
            </w:r>
          </w:p>
        </w:tc>
        <w:tc>
          <w:tcPr>
            <w:tcW w:w="27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Наименование прак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практики (расср./конц.)</w:t>
            </w:r>
          </w:p>
        </w:tc>
        <w:tc>
          <w:tcPr>
            <w:tcW w:w="5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недель</w:t>
            </w:r>
          </w:p>
        </w:tc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доем--кость, З.Е./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ас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бучение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highlight w:val="yellow"/>
                <w:lang w:eastAsia="ru-RU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федра</w:t>
            </w:r>
          </w:p>
        </w:tc>
      </w:tr>
      <w:tr>
        <w:trPr>
          <w:tblHeader w:val="true"/>
          <w:trHeight w:val="900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мест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.Е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-5.У.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чебная практика (инструктивно-методический лагер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/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/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й педаго-г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учебной практики (учебно-методический лагерь) составлена в соответствии с федеральным государственным образовательным стандартом высшего профессионального образования и учебным планом  по  направлению "Организация работы с молодежью"</w:t>
      </w:r>
      <w:r>
        <w:rPr/>
        <w:t xml:space="preserve"> </w:t>
      </w:r>
    </w:p>
    <w:tbl>
      <w:tblPr>
        <w:tblW w:w="7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1914"/>
      </w:tblGrid>
      <w:tr>
        <w:trPr/>
        <w:tc>
          <w:tcPr>
            <w:tcW w:w="5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профилю "Организация работы с молодежью".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УЧЕБНАЯ ПРАКТ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lang w:eastAsia="ru-RU"/>
        </w:rPr>
        <w:t>(ИНСТРУКТИВНО-МЕТОДИЧЕСКИЙ ЛАГЕР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4"/>
          <w:lang w:eastAsia="ru-RU"/>
        </w:rPr>
        <w:t>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звание практики согласно учебному план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Доцент кафедры социальной педагогики Гаврилова Т. П.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Должность, Ф.И.О. составителя, подпись)                                                             (Название кафедр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>
          <w:trHeight w:val="87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программа принята на заседании кафедры:</w:t>
            </w:r>
          </w:p>
        </w:tc>
        <w:tc>
          <w:tcPr>
            <w:tcW w:w="6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й педагогики</w:t>
            </w:r>
          </w:p>
        </w:tc>
      </w:tr>
      <w:tr>
        <w:trPr>
          <w:trHeight w:val="77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(наименование кафедры)</w:t>
            </w:r>
          </w:p>
        </w:tc>
      </w:tr>
      <w:tr>
        <w:trPr>
          <w:trHeight w:val="261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заседания кафедры №08 от 03.06.2014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кафедрой:</w:t>
            </w:r>
          </w:p>
        </w:tc>
        <w:tc>
          <w:tcPr>
            <w:tcW w:w="6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ина Юлия Иванов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(Ф.И.О. заведующего, подпис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заседания учебно-методической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акультета  правового и социально-педагогическ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8 от 03.06.2014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комиссии:                                                В.В. Коробков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ГЛАСОВ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>
          <w:trHeight w:val="488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рактики УМУ</w:t>
            </w:r>
          </w:p>
        </w:tc>
        <w:tc>
          <w:tcPr>
            <w:tcW w:w="6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трушева Т.Е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(Ф.И.О. заведующего отделом, подпись, да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aps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aps/>
          <w:sz w:val="20"/>
          <w:szCs w:val="20"/>
          <w:lang w:eastAsia="ru-RU"/>
        </w:rPr>
      </w:r>
    </w:p>
    <w:p>
      <w:pPr>
        <w:pStyle w:val="Normal"/>
        <w:rPr>
          <w:rFonts w:eastAsia="Times New Roman" w:cs="Calibri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aps/>
          <w:sz w:val="20"/>
          <w:szCs w:val="20"/>
          <w:lang w:eastAsia="ru-RU"/>
        </w:rPr>
        <w:tab/>
        <w:tab/>
        <w:tab/>
        <w:tab/>
        <w:tab/>
        <w:tab/>
      </w:r>
      <w:r>
        <w:rPr>
          <w:rFonts w:eastAsia="Times New Roman" w:cs="Calibri"/>
          <w:b/>
          <w:sz w:val="20"/>
          <w:szCs w:val="20"/>
          <w:lang w:eastAsia="ru-RU"/>
        </w:rPr>
        <w:tab/>
      </w:r>
    </w:p>
    <w:p>
      <w:pPr>
        <w:pStyle w:val="Normal"/>
        <w:rPr>
          <w:rFonts w:eastAsia="Times New Roman" w:cs="Calibri"/>
          <w:b/>
          <w:b/>
          <w:sz w:val="20"/>
          <w:szCs w:val="20"/>
          <w:lang w:eastAsia="ru-RU"/>
        </w:rPr>
      </w:pPr>
      <w:r>
        <w:rPr>
          <w:rFonts w:eastAsia="Times New Roman" w:cs="Calibri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 w:cs="Calibri"/>
          <w:b/>
          <w:b/>
          <w:sz w:val="20"/>
          <w:szCs w:val="20"/>
          <w:lang w:eastAsia="ru-RU"/>
        </w:rPr>
      </w:pPr>
      <w:r>
        <w:rPr>
          <w:rFonts w:eastAsia="Times New Roman" w:cs="Calibri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 w:cs="Calibri"/>
          <w:b/>
          <w:b/>
          <w:sz w:val="20"/>
          <w:szCs w:val="20"/>
          <w:lang w:eastAsia="ru-RU"/>
        </w:rPr>
      </w:pPr>
      <w:r>
        <w:rPr>
          <w:rFonts w:eastAsia="Times New Roman" w:cs="Calibri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 w:cs="Calibri"/>
          <w:b/>
          <w:b/>
          <w:sz w:val="20"/>
          <w:szCs w:val="20"/>
          <w:lang w:eastAsia="ru-RU"/>
        </w:rPr>
      </w:pPr>
      <w:r>
        <w:rPr>
          <w:rFonts w:eastAsia="Times New Roman" w:cs="Calibri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 w:cs="Calibri"/>
          <w:b/>
          <w:b/>
          <w:sz w:val="20"/>
          <w:szCs w:val="20"/>
          <w:lang w:eastAsia="ru-RU"/>
        </w:rPr>
      </w:pPr>
      <w:r>
        <w:rPr>
          <w:rFonts w:eastAsia="Times New Roman" w:cs="Calibri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 w:cs="Calibri"/>
          <w:b/>
          <w:b/>
          <w:sz w:val="20"/>
          <w:szCs w:val="20"/>
          <w:lang w:eastAsia="ru-RU"/>
        </w:rPr>
      </w:pPr>
      <w:r>
        <w:rPr>
          <w:rFonts w:eastAsia="Times New Roman" w:cs="Calibri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 w:cs="Calibri"/>
          <w:b/>
          <w:b/>
          <w:sz w:val="20"/>
          <w:szCs w:val="20"/>
          <w:lang w:eastAsia="ru-RU"/>
        </w:rPr>
      </w:pPr>
      <w:r>
        <w:rPr>
          <w:rFonts w:eastAsia="Times New Roman" w:cs="Calibri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 Мест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бной </w:t>
      </w:r>
      <w:r>
        <w:rPr>
          <w:rFonts w:cs="Times New Roman" w:ascii="Times New Roman" w:hAnsi="Times New Roman"/>
          <w:b/>
          <w:sz w:val="28"/>
          <w:szCs w:val="28"/>
        </w:rPr>
        <w:t>практики в инструктивно-методическом лагере в структуре ООП ВПО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OLE_LINK6"/>
      <w:bookmarkStart w:id="1" w:name="OLE_LINK5"/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ая </w:t>
      </w:r>
      <w:r>
        <w:rPr>
          <w:rFonts w:cs="Times New Roman" w:ascii="Times New Roman" w:hAnsi="Times New Roman"/>
          <w:sz w:val="28"/>
          <w:szCs w:val="28"/>
        </w:rPr>
        <w:t>практика в инструктивно-методическом лагер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обязательным видом учебной работы бакалавра, входит в раздел «Б.5.У.3 Учебная (инструктивно-методический лагерь» ФГОС ВПО по направлению подготовки 040700.62 «Организация работы с молодежью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ая </w:t>
      </w:r>
      <w:r>
        <w:rPr>
          <w:rFonts w:cs="Times New Roman" w:ascii="Times New Roman" w:hAnsi="Times New Roman"/>
          <w:sz w:val="28"/>
          <w:szCs w:val="28"/>
        </w:rPr>
        <w:t>практика в инструктивно-методическом лагер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одится на 2 курсе в </w:t>
      </w:r>
      <w:r>
        <w:rPr>
          <w:rFonts w:cs="Times New Roman" w:ascii="Times New Roman" w:hAnsi="Times New Roman"/>
          <w:sz w:val="28"/>
          <w:szCs w:val="28"/>
        </w:rPr>
        <w:t>3 семестр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</w:p>
    <w:p>
      <w:pPr>
        <w:pStyle w:val="Style16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ка проводи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трывом</w:t>
      </w:r>
      <w:r>
        <w:rPr>
          <w:rFonts w:cs="Times New Roman" w:ascii="Times New Roman" w:hAnsi="Times New Roman"/>
          <w:sz w:val="28"/>
          <w:szCs w:val="28"/>
        </w:rPr>
        <w:t xml:space="preserve"> от аудиторных зан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жд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ой </w:t>
      </w:r>
      <w:r>
        <w:rPr>
          <w:rFonts w:cs="Times New Roman" w:ascii="Times New Roman" w:hAnsi="Times New Roman"/>
          <w:sz w:val="28"/>
          <w:szCs w:val="28"/>
        </w:rPr>
        <w:t>практики в инструктивно-методическом лагер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необходимой основой для последующего прохождения летней производственной педагогической практик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Цель учебной практики в инструктивно-методическом лагер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учебной прак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структивно-методическом лагере является: подготовка вожатых для работы в детских оздоровительных лагеря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.3 Задачи учебной практики в инструктивно-методическом лагер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дачами </w:t>
      </w:r>
      <w:r>
        <w:rPr>
          <w:rFonts w:cs="Times New Roman" w:ascii="Times New Roman" w:hAnsi="Times New Roman"/>
          <w:sz w:val="28"/>
          <w:szCs w:val="28"/>
        </w:rPr>
        <w:t>учебной практики в инструктивно-методическом лагере являются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ведение курса теоретических и практических занятий, позволяющих студентам постичь основы вожатского мастерств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дготовка студентов к работе с детьми и молодежью в условиях лагеря, к стрессовым ситуациям, к решению различных проблем;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здание оптимальных условий раскрытия творческих способностей участников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тветственного отношения к работе с детьми в условиях оздоровительного лагеря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содержанием и различными формами и методами воспитательной работы в летний период, охраны жизни и здоровья д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4 Компетенции, формируемые у студента в процессе прохожд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бной </w:t>
      </w:r>
      <w:r>
        <w:rPr>
          <w:rFonts w:cs="Times New Roman" w:ascii="Times New Roman" w:hAnsi="Times New Roman"/>
          <w:b/>
          <w:sz w:val="28"/>
          <w:szCs w:val="28"/>
        </w:rPr>
        <w:t>практики в инструктивно-методическом лагере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31"/>
        <w:tabs>
          <w:tab w:val="left" w:pos="70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977"/>
        <w:gridCol w:w="2977"/>
      </w:tblGrid>
      <w:tr>
        <w:trPr>
          <w:tblHeader w:val="true"/>
          <w:trHeight w:val="1214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/содерж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 уровень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винутый уров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-1/готовность строго соблюдать Конституцию и законы РФ в своей деятель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щекультурными моральными принцип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-1-3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инструктивно-методическом лагере предусмотривается получение знаний, умений и развития навыков у студентов по программе лагеря в полном объеме на базовом уров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льнейшее совершенствование знаний, умений и навыков будет реализовано в процессе прохождения студентами ПГГПУ производственной практики в условиях ДОЛ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2/уважительное отношение к историческому наследию и культурным традиц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торию и культурные традиции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уважительного отношения к истории и культуре и навыками воспитания такого отношения у других людей (ОК-2-3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7/способность и готовность осуществлять свою деятельность в различных сферах общественной жизни с учетом принятых в обществе моральных и правовых норм и цен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моральные и правовые нормы и ценности как общие, так и частные в отдельных сферах общественной жизни (ОК-7-1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выками осуществления своей деятельности в разных сферах общественной жизни (ОК-7-3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 8/ готовность соблюдать нравственные обязательства по отношению к человеку, обществ и окружающей сре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равственные обязательства по отношении к человеку, обществу и окружающей среде (ОК-8-1)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ть и осуществлять свою профессиональную деятельность так, что бы при ее выполнении соблюдать нравственные обязательства по отношении к человеку, обществу и окружающей среде (ОК-8-2)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формированной и устойчивой нравственно-профессиональной позицией (ОК-8-3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12/готовность к кооперации с коллегами, работе в коллекти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циально-психологические особенности работы в коллективе (ОК-12-1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щаться с коллегами (ОК-12-2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етодами работы и кооперации в коллективе (ОК-12-3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13/понимание сущности и значения информации в развитии современного об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новные современные информационные технологии (ОК-13-1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щаться с коллегами (ОК-13-2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етодами работы и кооперации в коллективе (ОК-13-3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176" w:firstLine="1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/способность участвовать в реализации социально-педагогической адаптации молодых людей в организации; способность участвовать в регулировании конфликтов молодых людей; умение использовать социально-технологические методы при осуществлении профессиональной деятельности; способность участвовать в развитии инновационных технологий в практике рабы с молодежь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методы и технологии психологической адаптации молодых людей в организации (ПК-2-1); теорию и технологию регулирования молодых людей (ПК-2-2); инновационные технологии работы с молодежью (ПК-2-5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навыками организации своей профессиональной деятельности (ПК-2-11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176" w:firstLine="1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/умеет организовать и планировать работу с молодыми людьми в молодежных сообществах по месту жительства, учебы, работы, отдыха, временного пребывания молодежи; способен выявлять проблемы в молодежной среде и вырабатывать их организационные решения в области досуга; способность участвовать в организации деятельности детских и молодежных общественных организаций и объединений; готовность участвовать в организации гражданско- патриотического воспитания молодежи; владение навыками организации досугов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firstLine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технологии работы  с молодыми людьми по месту отдыха и временного пребывания молодежи (ПК-3-1);</w:t>
            </w:r>
          </w:p>
          <w:p>
            <w:pPr>
              <w:pStyle w:val="Normal"/>
              <w:spacing w:lineRule="auto" w:line="240" w:before="0" w:after="0"/>
              <w:ind w:left="33" w:firstLine="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организовывать и пла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у с молодыми людьми по месту отдыха и временного пребывания молодежи (ПК-3-5); участвовать в организации деятельности детских и молодежных общественных организаций и объединений (ПК-3-8);</w:t>
            </w:r>
          </w:p>
          <w:p>
            <w:pPr>
              <w:pStyle w:val="Normal"/>
              <w:spacing w:lineRule="auto" w:line="240" w:before="0" w:after="0"/>
              <w:ind w:left="33" w:firstLine="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выками организации досуговой деятельности (ПК-3-10)</w:t>
            </w:r>
          </w:p>
          <w:p>
            <w:pPr>
              <w:pStyle w:val="Normal"/>
              <w:spacing w:lineRule="auto" w:line="240" w:before="0" w:after="0"/>
              <w:ind w:left="33" w:firstLine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4/ способность участвовать в разработке и внедрении проектов и программ по проблемам детей, подростков, молодежи; поддержка актуальных и востребованных инициатив в молодежной среде;  способность использовать на практике методы социальной педагог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firstLine="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частвовать в разработке и внедрении проектов и программ по проблемам детей, подростков, молодежи (ПК-4-3); использовать на практике методы социальной педагогики (ПК-4-4);</w:t>
            </w:r>
          </w:p>
          <w:p>
            <w:pPr>
              <w:pStyle w:val="Normal"/>
              <w:spacing w:lineRule="auto" w:line="240" w:before="0" w:after="0"/>
              <w:ind w:left="33" w:firstLine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готовность к поддержке актуальных и востребованных инициатив в молодежной среде (ПК-4-5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34"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5/умеет осуществлять сбор и классификацию информации, составлять информационные обзоры по исследуемой проблеме; владеет педагогическими приемами и техниками необходимыми для работы с различными категориями молодеж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социологические методы сбора социальной  информации (ПК-5-1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осуществлять сбор и классификацию информации (ПК-5-2); применять социологические методы сбора социальной информации (ПК-5-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едагогическими приемами и техниками необходимыми для работы с детьми, подростками и молодежью (ПК-5-4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1.Результаты обязательного (базового) уровня прохождения учебной практики в инструктивно-методическом лагере.</w:t>
      </w:r>
    </w:p>
    <w:p>
      <w:pPr>
        <w:pStyle w:val="Style16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ой </w:t>
      </w:r>
      <w:r>
        <w:rPr>
          <w:rFonts w:cs="Times New Roman" w:ascii="Times New Roman" w:hAnsi="Times New Roman"/>
          <w:sz w:val="28"/>
          <w:szCs w:val="28"/>
        </w:rPr>
        <w:t>практики в инструктивно-методическом лагер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spacing w:lineRule="auto" w:line="240" w:before="0" w:after="0"/>
        <w:ind w:left="567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формирования и развития временного детского коллектива в условиях ДОЛ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подходы к определению содержания, форм и методов деятельности в ДОЛ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у воспитательной системы ДОЛ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растные особенности детей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работы с детьми разных возрасто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 экстремальных ситуаций в оздоровительном лагере и особенности действия вожатого в них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right" w:pos="8505" w:leader="underscor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106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ть и организовывать жизнедеятельность детей в оздоровительных лагерях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106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изучения индивидуальных особенностей детей, рекомендаций психолога, планировать и проводить с ними коррекционно-развивающую работу; 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106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ывать выполнение детьми режима дня, организации досуга, вовлекать их в художественное и научно-техническое творчество, спортивные секции, кружки и другие объединения по интересам; 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106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работу по профилактике отклоняющего поведения, вредных привычек; 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106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</w:t>
      </w:r>
      <w:r>
        <w:rPr>
          <w:rFonts w:cs="Times New Roman" w:ascii="Times New Roman" w:hAnsi="Times New Roman"/>
          <w:color w:val="000000"/>
          <w:sz w:val="28"/>
          <w:szCs w:val="28"/>
        </w:rPr>
        <w:t>конфликты в условия оздоровительного лагеря и находить стратегии выхода из них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106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ь индивидуальные способности, интересы и склонности детей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106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ть, конструировать и проводить коллективные творческие дела, проводить психолого-педагогическую диагностику детей и молодежи в ДО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right" w:pos="8505" w:leader="underscor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м и различными формами и методами воспитательной работы в летний период, охраны жизни и здоровья детей; 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ми работы с трудновоспитуемыми детьми в лагере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5. Место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бной </w:t>
      </w:r>
      <w:r>
        <w:rPr>
          <w:rFonts w:cs="Times New Roman" w:ascii="Times New Roman" w:hAnsi="Times New Roman"/>
          <w:b/>
          <w:sz w:val="28"/>
          <w:szCs w:val="28"/>
        </w:rPr>
        <w:t>практики в процессе формирования компетенций. Учебная практика в инструктивно-методическом лагере базируется на следующих дисциплинах (модулях, практиках) ООП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ой </w:t>
      </w:r>
      <w:r>
        <w:rPr>
          <w:rFonts w:cs="Times New Roman" w:ascii="Times New Roman" w:hAnsi="Times New Roman"/>
          <w:sz w:val="28"/>
          <w:szCs w:val="28"/>
        </w:rPr>
        <w:t>практике в инструктивно-методическом лагер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шествует изучение следующих дисциплин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История"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Социология"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Русский язык и культура речи"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Культура и межкультурные взаимодействия в современном мире"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Введение в специальность"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Безопасность жизнедеятельности"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рганизация досуга молодежи"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Социальная безопасность молодежи"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Педагогическая антропология"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Интернет как средство социализации и молодежные Интернет-сообщества"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Нравственное и патриотическое воспитание молодежи"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Физическая культура"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Психологические основы работы с молодежью"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Правовые основы работы с молодежью"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Молодежные субкультуры"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рганизация досуга молодежи"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Педагогика"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Психология"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Управление проектами и социальное проектирование"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Информационное обеспечение в работе с молодежью"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Конфликтология"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Психология лидерства в молодежной среде"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сновы организации молодежного туризма".</w:t>
      </w:r>
    </w:p>
    <w:p>
      <w:pPr>
        <w:pStyle w:val="Style16"/>
        <w:tabs>
          <w:tab w:val="clear" w:pos="708"/>
          <w:tab w:val="left" w:pos="993" w:leader="none"/>
        </w:tabs>
        <w:ind w:left="9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ind w:left="9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Влияние учебной практики на последующее освоение дисциплин ООП: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в ДОЛ.</w:t>
      </w:r>
    </w:p>
    <w:p>
      <w:pPr>
        <w:pStyle w:val="Style16"/>
        <w:ind w:left="9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Формы проведения учебной практики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ельная;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ивно-методическая.</w:t>
      </w:r>
    </w:p>
    <w:p>
      <w:pPr>
        <w:pStyle w:val="Style16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Место проведения учебной практики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ГГПУ, учебные кабинеты 1-го, 2-го, 4-го корпусов в соответствии с расписанием; ДДЮТ г. Перми.</w:t>
      </w:r>
    </w:p>
    <w:p>
      <w:pPr>
        <w:pStyle w:val="Style16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Структура и содержание учебной практики</w:t>
      </w:r>
    </w:p>
    <w:p>
      <w:pPr>
        <w:pStyle w:val="Style16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440"/>
        <w:gridCol w:w="1080"/>
        <w:gridCol w:w="1620"/>
        <w:gridCol w:w="1082"/>
      </w:tblGrid>
      <w:tr>
        <w:trPr>
          <w:trHeight w:val="2242" w:hRule="atLeast"/>
          <w:cantSplit w:val="true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и содержание разделов (этапов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студент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выделяемого времени (часы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руководителя практики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выделяемого времени (часы)</w:t>
            </w:r>
          </w:p>
        </w:tc>
      </w:tr>
      <w:tr>
        <w:trPr>
          <w:trHeight w:val="417" w:hRule="atLeast"/>
        </w:trPr>
        <w:tc>
          <w:tcPr>
            <w:tcW w:w="9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Лекции</w:t>
            </w:r>
          </w:p>
        </w:tc>
      </w:tr>
      <w:tr>
        <w:trPr/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_Hlk405117544"/>
            <w:bookmarkStart w:id="7" w:name="OLE_LINK4"/>
            <w:bookmarkStart w:id="8" w:name="OLE_LINK3"/>
            <w:bookmarkStart w:id="9" w:name="_Hlk405116811"/>
            <w:bookmarkStart w:id="10" w:name="OLE_LINK2"/>
            <w:bookmarkStart w:id="11" w:name="OLE_LINK1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rFonts w:cs="Times New Roman" w:ascii="Times New Roman" w:hAnsi="Times New Roman"/>
                <w:sz w:val="28"/>
                <w:szCs w:val="28"/>
              </w:rPr>
              <w:t>Тема 1. Из истории детского движения в стране и его современное состояни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 Летние детские оздоровительные лагеря: цели, задачи. Особенности педагогической работы в ДО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а и обязанности вожатого в ДОЛ. Охрана здоровья и жизни детей в лаг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 Логика лагерной см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 Методика формирования временного детского коллектива в ДОЛ. Педагогическая диагно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 Самоуправление в лагере и отря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 Планирование работы в ДОЛ. Основные направления в воспитательн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9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Практические занятия</w:t>
            </w:r>
          </w:p>
        </w:tc>
      </w:tr>
      <w:tr>
        <w:trPr/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 Организация и проведение творческих конкурс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 Мероприятия нравственно-патриотической направленно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 Начальное моделирова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ригами, Квилинг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 Познавательно-развивающ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 Нетрадиционные техники рис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 Веревочный ку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7. Организация туристической работы в лаг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8. Конкурс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. Наглядное оформ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.10. Игры для младших школьн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1. Игры для подрост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2. Театральные иг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2 " Огоньки" в лаг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4.  Лагерные пес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5. Речевки, крича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6. Адаптационные иг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</w:tr>
    </w:tbl>
    <w:p>
      <w:pPr>
        <w:pStyle w:val="Style16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Матрица соотнесения видов деятельности и формируемых компетенц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12"/>
        <w:ind w:firstLine="709"/>
        <w:jc w:val="center"/>
        <w:rPr/>
      </w:pPr>
      <w:r>
        <w:rPr/>
        <w:t>Раздел 1. Лекционные занятия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021"/>
        <w:gridCol w:w="523"/>
        <w:gridCol w:w="425"/>
        <w:gridCol w:w="425"/>
        <w:gridCol w:w="425"/>
        <w:gridCol w:w="429"/>
        <w:gridCol w:w="373"/>
        <w:gridCol w:w="373"/>
        <w:gridCol w:w="373"/>
        <w:gridCol w:w="373"/>
        <w:gridCol w:w="372"/>
        <w:gridCol w:w="373"/>
        <w:gridCol w:w="373"/>
        <w:gridCol w:w="373"/>
        <w:gridCol w:w="373"/>
        <w:gridCol w:w="373"/>
        <w:gridCol w:w="804"/>
        <w:gridCol w:w="29"/>
      </w:tblGrid>
      <w:tr>
        <w:trPr>
          <w:trHeight w:val="441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0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/темы дисциплины</w:t>
            </w:r>
          </w:p>
        </w:tc>
        <w:tc>
          <w:tcPr>
            <w:tcW w:w="5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6266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</w:tr>
      <w:tr>
        <w:trPr>
          <w:trHeight w:val="1412" w:hRule="atLeast"/>
          <w:cantSplit w:val="true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-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-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-1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-1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-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-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-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-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компетенций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детского и молодежного движения в России и его современное состояние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оздоровительные лагеря: цели, задачи. Особенности педагогической работы в ДОЛ.  Права и обязанности вожатого в ДОЛ. Охрана здоровья и жизни детей в лагер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ка лагерной смен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формирования временного коллектива в летних оздоровительных объединениях. Педагогическая диагностик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е в лагере и отряд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работы в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летнем оздоровительном объедин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ые направления воспитательной рабо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</w:t>
      </w:r>
      <w:r>
        <w:rPr/>
        <w:t>Практические и лабораторные занятия</w:t>
      </w:r>
    </w:p>
    <w:tbl>
      <w:tblPr>
        <w:tblW w:w="11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842"/>
        <w:gridCol w:w="685"/>
        <w:gridCol w:w="949"/>
        <w:gridCol w:w="851"/>
        <w:gridCol w:w="775"/>
        <w:gridCol w:w="675"/>
        <w:gridCol w:w="675"/>
        <w:gridCol w:w="675"/>
        <w:gridCol w:w="675"/>
        <w:gridCol w:w="675"/>
        <w:gridCol w:w="648"/>
        <w:gridCol w:w="579"/>
        <w:gridCol w:w="804"/>
      </w:tblGrid>
      <w:tr>
        <w:trPr>
          <w:trHeight w:val="52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а/темы дисциплины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6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13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-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-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-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-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-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К-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К-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К-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right="113" w:hanging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К-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умма компетенций</w:t>
            </w:r>
          </w:p>
        </w:tc>
      </w:tr>
      <w:tr>
        <w:trPr>
          <w:trHeight w:val="11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Style w:val="PageNumber"/>
                <w:rFonts w:eastAsia="Times New Roman" w:cs="Times New Roman" w:ascii="Times New Roman" w:hAnsi="Times New Roman"/>
                <w:sz w:val="24"/>
                <w:szCs w:val="24"/>
              </w:rPr>
              <w:t>Организа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и проведение творческих конкурс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нравственной и патриотической направленно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ое моделирование (Оригами, Квилинг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вательно-развивающие мероприят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радиционные техники рис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евочный курс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туристической работы в лагер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ные программ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глядное оформление в отряд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 для младших школьник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 для подростк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атральные игр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Огоньки" в отряд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герные песн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ки, кричал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аптационные игр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11. Требования к отчетности (в соответствии с положением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прохождения практики (инструктивно-методический лагерь)  ставится дифференцированный зачет с оценкой. Для получения зач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бходимо следующе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426" w:firstLine="29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дневник учебной практики (инструктивно-методический лагер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426" w:firstLine="29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ь методическую копилк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апки-копилки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ихи и песни о лет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овицы, поговорки, загад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ичалки, речевк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ртотека игр для детей, подростков и молодеж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-сетка на лагерную смен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пекты отрядных мероприят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скиз отрядного угол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бор аппликаций для оформления отрядного места.</w:t>
      </w:r>
    </w:p>
    <w:p>
      <w:pPr>
        <w:pStyle w:val="Style16"/>
        <w:ind w:left="92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12. Процедура аттестации студента по результатам прохождения практики</w:t>
      </w:r>
    </w:p>
    <w:p>
      <w:pPr>
        <w:pStyle w:val="Style1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пускается к аттестации при обязательном посещении всех занятий по расписанию лагеря и наличия отчетных документов</w:t>
      </w:r>
    </w:p>
    <w:p>
      <w:pPr>
        <w:pStyle w:val="Style1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Критерии выставления оценки за учебную практику</w:t>
      </w:r>
    </w:p>
    <w:p>
      <w:pPr>
        <w:pStyle w:val="Style16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7361"/>
      </w:tblGrid>
      <w:tr>
        <w:trPr/>
        <w:tc>
          <w:tcPr>
            <w:tcW w:w="2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42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  <w:tc>
          <w:tcPr>
            <w:tcW w:w="7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42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степени сформированности компетенций</w:t>
            </w:r>
          </w:p>
        </w:tc>
      </w:tr>
      <w:tr>
        <w:trPr>
          <w:trHeight w:val="1462" w:hRule="atLeast"/>
        </w:trPr>
        <w:tc>
          <w:tcPr>
            <w:tcW w:w="2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  <w:tc>
          <w:tcPr>
            <w:tcW w:w="7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вится студенту, который выполнил в срок и на высоком уровне весь намеченный объем рабо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ил самостоятельность, творчество при оформлении отчетной документации, при  выполнении заданий, представленных в дневнике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вится студенту, который полностью выполнил весь намеченный объем работы, проявил самостоятельность, но не проявил творчество при выполнении заданий, представленных в дневнике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авится студенту, который выполнил в срок и на  среднем уровне весь намеченный объем работы, но не проявил самостоятельность, инициативу и творчество при оформлении отчетной документации, при  выполнении заданий, представленных в дневнике 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ся студенту, который не выполнил в срок все задания, представленные в дневнике, не оформил папку-копилку, пропустил ряд занятий инструктивно-методического лагеря.</w:t>
            </w:r>
          </w:p>
        </w:tc>
      </w:tr>
    </w:tbl>
    <w:p>
      <w:pPr>
        <w:pStyle w:val="Style16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4. Учебная литература и другие информационные источники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сновная учебная литерату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аврилова, Т. П.</w:t>
      </w:r>
      <w:r>
        <w:rPr>
          <w:rFonts w:cs="Times New Roman" w:ascii="Times New Roman" w:hAnsi="Times New Roman"/>
          <w:sz w:val="28"/>
          <w:szCs w:val="28"/>
        </w:rPr>
        <w:t xml:space="preserve"> Игра в работе педагога : прогр.-метод. материалы / Гаврилова Татьяна Петровна ; М-во образования и науки РФ, ГОУ ВПО "Перм. гос. пед. ун-т", каф. соц. педагогики. - Пермь : Изд-во ПГПУ, 2010. - 96 с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аева, И. Ю.</w:t>
      </w:r>
      <w:r>
        <w:rPr>
          <w:rFonts w:cs="Times New Roman" w:ascii="Times New Roman" w:hAnsi="Times New Roman"/>
          <w:sz w:val="28"/>
          <w:szCs w:val="28"/>
        </w:rPr>
        <w:t xml:space="preserve"> Досуговая педагогика: учебное пособие [Электронный ресурс] / И. Ю. Исаева. - Москва : Флинта, 2010. - 200 с. - Режим доступа: http://www.biblioclub.ru/index.php?page=book&amp;id=545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работа с молодежью : учебное пособие / Н.Ф. Басов, В.М. Басова, С.В. Бойцова, Е.М. Карпова ; под ред. Н.Ф. Басов. - 4-е изд. - М. : Дашков и Ко, 2012. - 327 с. - (Учебные издания для бакалавров). - [Электронный ресурс]. - 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116011</w:t>
        </w:r>
      </w:hyperlink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, вожатый : метод. пособие / ПГГПУ ; М-во образования и науки РФ, ФГБОУ ВПО "Перм. гос. пед. ун-т" ; [авт.-сост. Т. П. Гаврилова, О. В. Лесникова]. - Пермь : Изд-во ПГПУ, 2010. - 60 с.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комендуемая литература и другие информационные источники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иенко Е.В. Подготовка организации досуга школьников в процессе летней педагогической практики в вузе/ Е.В. Андриенко, И.И. Шульга // Педагогическое образование и наука. – 2011.- №8 – С. 79-83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ородный летний лагерь. 1-11 классы / Сост. С. И. Лобачева, В. А. В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икородная, К. В. Щиголь. - М: ВАКО, 2006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гра в работе педагога: Программно-методические материалы/ Перм. гос. пед. -т; Автор-сост. Т.П. Гаврилова.- Пермь, 2007.-96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аева И. Ю. Формирование готовности студентов педагогического вуза к управлению досуговой деятельностью подростков 2-е изд., стереотип. - М.: Флинта, 2011. - 161 с.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удашов,  Г. Н. Игровое конструирование / Г. Н. Кудашов. - Тюмень;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«Вектор Бук», 2008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улинич, Г. Г. Сценарии клубных мероприятий и общественных праздн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в (5-11 классы) / Г. Г. Кулинич. - М.: ВАКО, 2006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кеанские программы: Методические рекомендации по организации пр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ильных смен / Авт.-сост. Э. В. Марзуева. - Владивосток: Всероссийский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тский центр «Океан», 2008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крытый урок: Методические рекомендации по организации профиль</w:t>
        <w:softHyphen/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й смены, - Владивосток: Всероссийский детский центр «Океан», 2005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ченко С.И. День за днем в жизни вожатого. В помощь всем, кто работает или будет работать с подростками в детском лагере. – СПб.: Издательский дом "Петрополис", 2011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сни «Орленка» / Сост. А. Завражнов, И. Киреев, О, Можейко.      М.,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005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ергеев, И. С. Как организовать проектную деятельность учащихся. Прак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ическое пособие для работников общеобразовательных учреждений /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. С. Сергеев. -М.: АРКТИ, 2008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оветы начинающему вожатому: Учеб.-метод. пособие / Авт.-сост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. А. Шайденко, 3, Н. Калинина, М. А. Поздяева.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~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-е изд., испр. и доп. 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ула: Изд-во Тул. гос. пед, ун-та им, Л. Н. Толстого, 2007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работа с молодежью Детские лагеря; Внешкольная работа; Детский отдых / Под редакцией:   Басов Н. Ф. </w:t>
        <w:br/>
        <w:t>М.: Дашков и Ко, 2010. - 164 с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о игр с отрядом. Сборник игр для вожатых / Авт.-сост. Е, М. Харлан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а. - Челябинск: Изд-во ЧГПУ, 2000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Черникова, Т. В. Старшеклассник без стрессов и тревог. Программы учеб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-тренировочных и клубных занятий: Метод, пособие / Т. В. Черникова, Г. А. Сукочева. - М.: Глобус, 2006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Школа вожатого и воспитателя: материалы для занятий с отрядными п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агогами / Авт.-сост. О. В. Можейко, О. А. Юрова, И. В. Иванченко. -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Волгоград;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Учитель, 2007.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br/>
      </w:r>
    </w:p>
    <w:p>
      <w:pPr>
        <w:pStyle w:val="Normal"/>
        <w:shd w:fill="FFFFFF" w:val="clear"/>
        <w:spacing w:lineRule="auto" w:line="240"/>
        <w:ind w:left="360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5. Демонстрационные и раздаточные материалы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материалы для занятий "Оригами", Квилинг", "Нетрадиционные техники рисования"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аточный материал для занятий ""Оригами", Квилинг", "Секреты оформления", "Нетрадиционные техники рисования: ватман, клей, фломастеры, гуашь, кисти, цветная бумага, ножницы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6. Методическое обеспечение учебной практики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7. Материально-техническое обеспечение учебной практики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, аудиовизуальные средства, множительная техника.</w:t>
      </w:r>
    </w:p>
    <w:p>
      <w:pPr>
        <w:pStyle w:val="Style16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8. Порядок внесения изменений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занятий ежегодно обновляются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center"/>
      <w:pPr>
        <w:tabs>
          <w:tab w:val="num" w:pos="644"/>
        </w:tabs>
        <w:ind w:left="64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480" w:before="0" w:after="0"/>
      <w:ind w:right="4" w:hanging="0"/>
      <w:jc w:val="center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1160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5:08:00Z</dcterms:created>
  <dc:creator>Татьяна</dc:creator>
  <dc:description/>
  <cp:keywords/>
  <dc:language>en-US</dc:language>
  <cp:lastModifiedBy>Любовь Метлякова</cp:lastModifiedBy>
  <cp:lastPrinted>2014-11-30T14:47:00Z</cp:lastPrinted>
  <dcterms:modified xsi:type="dcterms:W3CDTF">2015-06-16T22:06:00Z</dcterms:modified>
  <cp:revision>39</cp:revision>
  <dc:subject/>
  <dc:title>РП Учебная инструктивная практика</dc:title>
</cp:coreProperties>
</file>