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 ГОСУДАРСТВЕННЫЙ ГУМАНИТАРНО- ПЕДАГОГ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ан факультета правового и социально-педагогического образования ПГГПУ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В. Коробкова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</w:tblGrid>
      <w:tr>
        <w:trPr>
          <w:trHeight w:val="629" w:hRule="atLeast"/>
        </w:trPr>
        <w:tc>
          <w:tcPr>
            <w:tcW w:w="101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РАБОЧАЯ ПРОГРАММА ПРОИЗВОДСТВЕННОЙ ПРАКТИК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(ПРАКТИКИ В ДОЛ)</w:t>
            </w:r>
          </w:p>
        </w:tc>
      </w:tr>
      <w:tr>
        <w:trPr>
          <w:trHeight w:val="203" w:hRule="atLeast"/>
        </w:trPr>
        <w:tc>
          <w:tcPr>
            <w:tcW w:w="10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2"/>
              </w:rPr>
              <w:t>Направление подготовки: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.03.03 (040700.62) "Организация работы с молодежью"</w:t>
            </w:r>
          </w:p>
        </w:tc>
      </w:tr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2"/>
              </w:rPr>
              <w:t>Профиль подготовки:</w:t>
            </w:r>
          </w:p>
        </w:tc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бщий"</w:t>
            </w:r>
          </w:p>
        </w:tc>
      </w:tr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чеб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9"/>
        <w:gridCol w:w="833"/>
        <w:gridCol w:w="607"/>
        <w:gridCol w:w="810"/>
        <w:gridCol w:w="810"/>
        <w:gridCol w:w="801"/>
        <w:gridCol w:w="992"/>
        <w:gridCol w:w="709"/>
        <w:gridCol w:w="921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ктики (расср./конц.)</w:t>
            </w:r>
          </w:p>
        </w:tc>
        <w:tc>
          <w:tcPr>
            <w:tcW w:w="6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--кость, З.Е./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Е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Е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-5.П.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 практика (практика в ДОЛ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едагогики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Рабочая программа производственной практики (практики в ДОЛ) составлена в соответствии с федеральным государственным образовательным стандартом высшего профессионального образования и учебным планом  по  направлению "Организация работы с молодежью" </w:t>
      </w:r>
    </w:p>
    <w:tbl>
      <w:tblPr>
        <w:tblW w:w="5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</w:tblGrid>
      <w:tr>
        <w:trPr/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профилю "Организация работы с молодежью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ИЗВОДСТВЕННАЯ ПРАКТ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АКТИКА В ДОЛ)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______________________________________________________________</w:t>
      </w:r>
    </w:p>
    <w:p>
      <w:pPr>
        <w:pStyle w:val="Normal"/>
        <w:rPr>
          <w:caps/>
          <w:sz w:val="16"/>
          <w:szCs w:val="16"/>
        </w:rPr>
      </w:pPr>
      <w:r>
        <w:rPr>
          <w:caps/>
        </w:rPr>
        <w:t xml:space="preserve">                                                </w:t>
      </w:r>
      <w:r>
        <w:rPr>
          <w:caps/>
        </w:rPr>
        <w:t>(</w:t>
      </w:r>
      <w:r>
        <w:rPr>
          <w:sz w:val="16"/>
          <w:szCs w:val="16"/>
        </w:rPr>
        <w:t>Название практики согласно учебному плану)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  <w:u w:val="single"/>
        </w:rPr>
        <w:t>Доцент кафедры социальной педагогики Гаврилова Т.П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Должность, Ф.И.О. составителя, подпись)      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Рабочая программа принята на заседании кафедры:</w:t>
        <w:tab/>
        <w:t>социальной педагогик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(наименование кафедры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отокол заседания кафедры №08 от 03.06.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ведующий кафедрой:</w:t>
        <w:tab/>
        <w:t xml:space="preserve">Ю.И. Якин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(Ф.И.О. заведующего, подпись)</w:t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1"/>
      </w:tblGrid>
      <w:tr>
        <w:trPr>
          <w:trHeight w:val="8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ая программа принята на заседании  кафедры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й педагогики</w:t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кафедры)</w:t>
            </w:r>
          </w:p>
        </w:tc>
      </w:tr>
      <w:tr>
        <w:trPr>
          <w:trHeight w:val="26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ОГЛАС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488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ктики УМУ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ушева Т.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 заведующего отделом, подпись, 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caps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производственной практики (практики в ДОЛ) в структуре ОО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ая практика (практика в ДОЛ) является обязательным видом учебной работы бакалавра, входит в раздел «Б-5.П.1 Практики» ФГОС ВПО по направлению подготовки 040700.62 «Организация работы с молодежью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оизводственная практика (практика в ДО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на 3 курсе в 4 семестре.</w:t>
      </w:r>
      <w:r>
        <w:rPr>
          <w:color w:val="0000FF"/>
          <w:sz w:val="28"/>
          <w:szCs w:val="28"/>
        </w:rPr>
        <w:t xml:space="preserve"> </w:t>
      </w:r>
    </w:p>
    <w:p>
      <w:pPr>
        <w:pStyle w:val="Style11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Практика проводится с отрывом от аудиторных занят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хождение производственной практики  (практика в ДО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еобходимой основой для дальнейшего овладения учебной программой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производственной практики (практики в ДО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глубить и закрепить теоретические и методические знания, умения и навыки студентов по общепрофессиональным дисциплинам и дисциплинам предметной подготовки; стимулировать интерес студентов к педагогической деятельности, формировать у них базовую педагогическую компетентност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Задачи производственной практики (практики в ДОЛ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3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закрепление теоретических знаний, применение этих знаний в учебно-воспитательной работе;</w:t>
      </w:r>
    </w:p>
    <w:p>
      <w:pPr>
        <w:pStyle w:val="Iauiue2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 работы с детьми с учетом их возрастных и индивидуальных особенностей, забота о здоровье школьников;</w:t>
      </w:r>
    </w:p>
    <w:p>
      <w:pPr>
        <w:pStyle w:val="Iauiue2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стимулирование интереса к научно-исследовательской работе в области социально-педагогических наук с использованием методов наблюдения, анализа, обобщения передового педагогического опыта и др.</w:t>
      </w:r>
    </w:p>
    <w:p>
      <w:pPr>
        <w:pStyle w:val="Style11"/>
        <w:numPr>
          <w:ilvl w:val="3"/>
          <w:numId w:val="2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владение профессиональными  умениями, навыками самостоятельного проведения воспитательной работы с детским и юношеским коллективом в условиях летних каникул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одержанием, различными методами и формами оздоровительной и воспитательной работы в летний период; охраны жизни и здоровья детей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техниками педагогического общения, методами индивидуального педагогического воздействия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 способами формирования временного детского коллектива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тветственного и творческого отношения к проведению воспитательной работы с детьми и подростк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мпетенции, формируемые у студента в процессе прохождения производственной практик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977"/>
      </w:tblGrid>
      <w:tr>
        <w:trPr>
          <w:tblHeader w:val="true"/>
          <w:trHeight w:val="121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/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винутый уровень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-1/готовность строго соблюдать Конституцию и законы РФ в профессиональной  деятель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ладеть</w:t>
            </w:r>
            <w:r>
              <w:rPr/>
              <w:t>: общекультурными моральными принцип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К-1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сознанно владеть:</w:t>
            </w:r>
            <w:r>
              <w:rPr/>
              <w:t xml:space="preserve"> общекультурными моральными принцип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ОК-1-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2/уважительное отношение к историческому наследию и культурным тради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историю и культурные традиции (ОК-2-1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навыками уважительного отношения к истории и культуре и навыками воспитания такого отношения у других людей (ОК-2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6/умение осуществлять профессиональную самооцен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эталонные профессионально-важные качества представителя своей профессии (ОК-6-1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оценивать свои профессиональные качества с эталонными (ОК-6-2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навыками и стремлением к осуществлению профессиональной самооценки (ОК-6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ет: </w:t>
            </w:r>
            <w:r>
              <w:rPr/>
              <w:t>объективно осуществлять профессиональную самооцен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-7/способность и готовность осуществлять свою деятельность в различных сферах общественной жизни с учетом принятых в обществе моральных и правовых норм и цен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: моральные и правовые нормы и ценности как общие, так и частные в отдельных сферах общественной жизни (ОК-7-1)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ладеть</w:t>
            </w:r>
            <w:r>
              <w:rPr/>
              <w:t>: навыками осуществления своей деятельности в разных сферах общественной жизни (ОК-7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особность и готовность самостоятельно осуществлять свою деятельность в различных сферах общественной жизни с учетом принятых в обществе моральных и правовых норм и цен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-8/готовность соблюдать нравственные обязательства по отношению к человеку, обществу и окружающей сре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нравственные обязательства по отношении к человеку, обществу и окружающей среде (ОК-8-1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планировать и осуществлять свою профессиональную деятельность так, что бы при ее выполнении соблюдать нравственные обязательства по отношении к человеку, обществу и окружающей среде (ОК-8-2)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ладеть</w:t>
            </w:r>
            <w:r>
              <w:rPr/>
              <w:t>: сформированной и устойчивой нравственно-профессиональной позицией (ОК-8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убокая убежденность в необходимости соблюдать нравственные обязательства по отношению к человеку, обществу и окружающей сре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9/Осознание необходимости и способность к непрерывному саморазвитию и самосовершенствованию в течение всей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практическую и/или познавательную деятельность по собственной инициативе (в отсутствии прямого воздействия, т.е. присутствия преподавателя) (ОК-9-3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i/>
              </w:rPr>
              <w:t>Владеть:</w:t>
            </w:r>
            <w:r>
              <w:rPr/>
              <w:t xml:space="preserve"> осознанием необходимости постоянного развития (ОК-9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большинстве случаев осуществлять практическую и/или познавательную деятельность по собственной инициативе (в отсутствии прямого воздействия, т.е. присутствия преподавател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12/готовность к кооперации с коллегами, работе в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социально-психологические особенности работы в коллективе (ОК-12-1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общаться с коллегами (ОК-12-2);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ладеть</w:t>
            </w:r>
            <w:r>
              <w:rPr/>
              <w:t>: методами работы и кооперации в коллективе (ОК-12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убоко знать социально-психологические особенности работы в коллект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13/понимание сущности и значения информации в развитии современного об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основные современные информационные технологии (ОК-13-1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общаться с коллегами (ОК-13-2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методами работы и кооперации в коллективе (ОК-13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использовать источники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14/способность к восприятию информации, готовность к использованию основных методов, способов и средств получения хранения, переработки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существлять поиск информации по полученному заданию, сбор, анализ данных, необходимых для решения поставленных задач (ОК-14-3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современными методами сбора, обработки и анализа данных (ОК-14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овременные методы, способы и средства получения, хранения и переработки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4" w:leader="none"/>
              </w:tabs>
              <w:snapToGrid w:val="false"/>
              <w:ind w:left="176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2/способность участвовать в реализации социально-педагогической адаптации молодых людей в организации; способность участвовать в регулировании конфликтов молодых людей; умение использовать социально-технологические методы при осуществлении профессиональной деятельности; способность участвовать в развитии инновационных технологий в практике рабы с молодеж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методы и технологии психологической адаптации молодых людей в организации (ПК-2-1); теорию и технологию регулирования молодых людей (ПК-2-2); инновационные технологии работы с молодежью (ПК-2-5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навыками организации своей профессиональной деятельности (ПК-2-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профессиональными компетенциями специалиста по работе с молодежью на достаточном и высоком уров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snapToGrid w:val="false"/>
              <w:ind w:left="176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3/умеет организовать и планировать работу с молодыми людьми в молодежных сообществах по месту жительства, учебы, работы, отдыха, временного пребывания молодежи; способен выявлять проблемы в молодежной среде и вырабатывать их организационные решения в области досуга; способность участвовать в организации деятельности детских и молодежных общественных организаций и объединений; готовность участвовать в организации гражданско- патриотического воспитания молодежи; владение навыками организации досуго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технологии работы  с молодыми людьми по месту отдыха и временного пребывания молодежи (ПК-3-1);</w:t>
            </w:r>
          </w:p>
          <w:p>
            <w:pPr>
              <w:pStyle w:val="Normal"/>
              <w:ind w:left="33" w:firstLine="1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организовывать и планировать работу с молодыми людьми по месту отдыха и временного пребывания молодежи (ПК-3-5); участвовать в организации деятельности детских и молодежных общественных организаций и объединений (ПК-3-8);</w:t>
            </w:r>
          </w:p>
          <w:p>
            <w:pPr>
              <w:pStyle w:val="Normal"/>
              <w:ind w:left="33" w:firstLine="1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навыками организации досуговой деятельности (ПК-3-10)</w:t>
            </w:r>
          </w:p>
          <w:p>
            <w:pPr>
              <w:pStyle w:val="Normal"/>
              <w:ind w:left="33" w:firstLine="1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реализовывать проективные компетенции, проявлять инициативу в разных видах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4/ способность участвовать в разработке и внедрении проектов и программ по проблемам детей, подростков, молодежи; поддержка актуальных и востребованных инициатив в молодежной среде;  способность использовать на практике методы социальной педагог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участвовать в разработке и внедрении проектов и программ по проблемам детей, подростков, молодежи (ПК-4-3); использовать на практике методы социальной педагогики (ПК-4-4);</w:t>
            </w:r>
          </w:p>
          <w:p>
            <w:pPr>
              <w:pStyle w:val="Normal"/>
              <w:ind w:left="33" w:firstLine="1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готовность к поддержке актуальных и востребованных инициатив в молодежной среде (ПК-4-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семестно использовать на практике методы социальной педагог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76" w:leader="none"/>
              </w:tabs>
              <w:snapToGrid w:val="false"/>
              <w:ind w:left="34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5/умеет осуществлять сбор и классификацию информации, составлять информационные обзоры по исследуемой проблеме; владеет педагогическими приемами и техниками необходимыми для работы с различными категориями 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социологические методы сбора социальной  информации (ПК-5-1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осуществлять сбор и классификацию информации (ПК-5-2); применять социологические методы сбора социальной информации (ПК-5-3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/>
              <w:t>: педагогическими приемами и техниками необходимыми для работы с детьми, подростками и молодежью (ПК-5-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 грамотно осуществлять сбор и классификацию информ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. Результаты  прохождения производственной практики (практики в ДОЛ)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  <w:gridCol w:w="122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Style11"/>
              <w:spacing w:before="0" w:after="0"/>
              <w:ind w:left="0" w:firstLine="709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прохождения производственной практики студент должен: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Знать:</w:t>
            </w:r>
          </w:p>
        </w:tc>
        <w:tc>
          <w:tcPr>
            <w:tcW w:w="8167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венцию о правах ребёнка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анитарные правила и нормы, правила техники безопасности и противопожарной защиты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одержание воспитательной деятельности вожатого в условиях оздоровительного лагеря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возрастные психологические и физиологические особенности подростков и специфику взаимодействия с ними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пособы выявления уровня воспитанности и развития подростков, методы диагностики и коррекции воспитательного процесса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социально-психологические проблемы детского коллектива; - специфику общения в среде подростков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технологию игровой деятельности;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ю коллективной творческой деятель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</w:tc>
        <w:tc>
          <w:tcPr>
            <w:tcW w:w="8167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firstLine="317"/>
              <w:jc w:val="both"/>
              <w:rPr/>
            </w:pPr>
            <w:r>
              <w:rPr>
                <w:b/>
                <w:sz w:val="28"/>
                <w:szCs w:val="28"/>
              </w:rPr>
              <w:t>решать типовые задачи профессиональной деятельности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и учащихся, формирование у них духовных, нравственных ценностей и патриотических убеждений;</w:t>
            </w:r>
          </w:p>
          <w:p>
            <w:pPr>
              <w:pStyle w:val="Footnote"/>
              <w:jc w:val="both"/>
              <w:rPr/>
            </w:pPr>
            <w:r>
              <w:rPr>
                <w:sz w:val="28"/>
                <w:szCs w:val="28"/>
              </w:rPr>
              <w:t>- в реализации личностно-ориентированного подхода к воспитанию детей и подростков в условиях ДОЛ;</w:t>
            </w:r>
          </w:p>
          <w:p>
            <w:pPr>
              <w:pStyle w:val="BodyText2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боте по воспитанию с учетом коррекции отклонений в развит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социально-педагогиче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оказании помощи в социализации воспитан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роведении профориентационн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научно-методиче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ять самоанализ и самооценку с целью повышения своей профессиональной квалифик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организационно-управленче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ть обеспечение охраны жизни и здоровья воспитанников в условиях ДОЛ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 оздоровительной и воспитательной работы с детьми и подростками в лагере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Составлять планы воспитательной работы на лагерную смену и на каждый день с учетом интересов и особенностей воспитанников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Формировать органы самоуправления в коллективе и направлять их деятельность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Организовывать разнообразную деятельность детей и подростков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Сочетать индивидуальную, групповую, коллективную формы работы с детьми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Создавать сплоченный детский коллектив и поддерживать отношения дружбы и товарищества в отряде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нтересы детей и учитывать их в организации воспитательной работы;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Вести дневник педагогических наблюдений и проводить анализ собственной педагогической деятель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</w:tc>
        <w:tc>
          <w:tcPr>
            <w:tcW w:w="8167" w:type="dxa"/>
            <w:gridSpan w:val="2"/>
            <w:tcBorders/>
          </w:tcPr>
          <w:p>
            <w:pPr>
              <w:pStyle w:val="2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sz w:val="28"/>
                <w:szCs w:val="28"/>
              </w:rPr>
              <w:t>Навыками организации воспитательного воздействия на ребёнка с учётом его возрастных психолого-педагогических особенностей;</w:t>
            </w:r>
          </w:p>
          <w:p>
            <w:pPr>
              <w:pStyle w:val="2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sz w:val="28"/>
                <w:szCs w:val="28"/>
              </w:rPr>
              <w:t>Навыками организации игровой деятельности детей и подростков, проведения коллективных творческих дел разной направленности;</w:t>
            </w:r>
          </w:p>
          <w:p>
            <w:pPr>
              <w:pStyle w:val="2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sz w:val="28"/>
                <w:szCs w:val="28"/>
              </w:rPr>
              <w:t>Навыками организации самообслуживания воспитанников в лагере (уборка своей спальни, дежурство в лагере);</w:t>
            </w:r>
          </w:p>
          <w:p>
            <w:pPr>
              <w:pStyle w:val="2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right="-99" w:firstLine="317"/>
              <w:jc w:val="both"/>
              <w:rPr/>
            </w:pPr>
            <w:r>
              <w:rPr>
                <w:sz w:val="28"/>
                <w:szCs w:val="28"/>
              </w:rPr>
              <w:t>Навыками организации труда по благоустройству и оборудованию лагер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0"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м решения конфликтных ситуаций в условиях детского оздоровительного лагеря.</w:t>
            </w:r>
          </w:p>
        </w:tc>
      </w:tr>
    </w:tbl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. Результаты дополнительного (продвинутого) уровня прохождения производственной практики (практики в ДОЛ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8156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прохождения производственной практики (практики в ДОЛ) студент должен: 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</w:tc>
        <w:tc>
          <w:tcPr>
            <w:tcW w:w="8156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ю о правах ребёнка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е правила и нормы, правила техники безопасности и противопожарной защиты </w:t>
            </w:r>
            <w:r>
              <w:rPr>
                <w:b/>
                <w:sz w:val="28"/>
                <w:szCs w:val="28"/>
              </w:rPr>
              <w:t>в полном объем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sz w:val="28"/>
                <w:szCs w:val="28"/>
              </w:rPr>
              <w:t xml:space="preserve">Содержание </w:t>
            </w:r>
            <w:r>
              <w:rPr>
                <w:b/>
                <w:sz w:val="28"/>
                <w:szCs w:val="28"/>
              </w:rPr>
              <w:t>инновационной</w:t>
            </w:r>
            <w:r>
              <w:rPr>
                <w:sz w:val="28"/>
                <w:szCs w:val="28"/>
              </w:rPr>
              <w:t xml:space="preserve"> воспитательной деятельности вожатого в условиях оздоровительного лагеря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b/>
                <w:sz w:val="28"/>
                <w:szCs w:val="28"/>
              </w:rPr>
              <w:t>Современные</w:t>
            </w:r>
            <w:r>
              <w:rPr>
                <w:sz w:val="28"/>
                <w:szCs w:val="28"/>
              </w:rPr>
              <w:t xml:space="preserve"> способы выявления уровня воспитанности и развития подростков, методы диагностики и коррекции воспитательного процесса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b/>
                <w:sz w:val="28"/>
                <w:szCs w:val="28"/>
              </w:rPr>
              <w:t>Актуальные</w:t>
            </w:r>
            <w:r>
              <w:rPr>
                <w:sz w:val="28"/>
                <w:szCs w:val="28"/>
              </w:rPr>
              <w:t xml:space="preserve"> социально-психологические проблемы детского коллектива; специфику общения в среде подростков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b/>
                <w:sz w:val="28"/>
                <w:szCs w:val="28"/>
              </w:rPr>
              <w:t>Различные</w:t>
            </w:r>
            <w:r>
              <w:rPr>
                <w:sz w:val="28"/>
                <w:szCs w:val="28"/>
              </w:rPr>
              <w:t xml:space="preserve"> технологии игровой деятельности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8" w:leader="none"/>
              </w:tabs>
              <w:spacing w:lineRule="auto" w:line="240" w:before="0" w:after="0"/>
              <w:ind w:left="0" w:firstLine="4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е</w:t>
            </w:r>
            <w:r>
              <w:rPr>
                <w:sz w:val="28"/>
                <w:szCs w:val="28"/>
              </w:rPr>
              <w:t xml:space="preserve"> подходы к коллективной твор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</w:tc>
        <w:tc>
          <w:tcPr>
            <w:tcW w:w="8156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6" w:leader="none"/>
              </w:tabs>
              <w:ind w:left="0" w:firstLine="428"/>
              <w:jc w:val="both"/>
              <w:rPr/>
            </w:pPr>
            <w:r>
              <w:rPr>
                <w:sz w:val="28"/>
                <w:szCs w:val="28"/>
              </w:rPr>
              <w:t>Решать типовые задачи профессиональной деятельност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воспитательной деятельнос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воспитывать учащихся на основе Концепции духовно-нравственного воспитания Гражданина Росс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Footnote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осознанно</w:t>
            </w:r>
            <w:r>
              <w:rPr>
                <w:sz w:val="28"/>
                <w:szCs w:val="28"/>
              </w:rPr>
              <w:t xml:space="preserve"> реализовывать личностно-ориентированный подход к воспитанию детей, подростков и молодежи в условиях ДОЛ;</w:t>
            </w:r>
          </w:p>
          <w:p>
            <w:pPr>
              <w:pStyle w:val="BodyText21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существлять коррекцию отклонений в развит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социально-педагогическ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казывать </w:t>
            </w:r>
            <w:r>
              <w:rPr>
                <w:b/>
                <w:sz w:val="28"/>
                <w:szCs w:val="28"/>
              </w:rPr>
              <w:t>всестороннюю</w:t>
            </w:r>
            <w:r>
              <w:rPr>
                <w:sz w:val="28"/>
                <w:szCs w:val="28"/>
              </w:rPr>
              <w:t xml:space="preserve"> помощь в социализации учащих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рофориентационнную работу </w:t>
            </w:r>
            <w:r>
              <w:rPr>
                <w:b/>
                <w:sz w:val="28"/>
                <w:szCs w:val="28"/>
              </w:rPr>
              <w:t>по раз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правлениям, в том числе организация работы с молодежь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научно-методической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уметь осуществлять глубокий</w:t>
            </w:r>
            <w:r>
              <w:rPr>
                <w:sz w:val="28"/>
                <w:szCs w:val="28"/>
              </w:rPr>
              <w:t xml:space="preserve"> самоанализ и самооценку с целью повышение своей педагогической квалифик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области организационно-управленче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ивать</w:t>
            </w:r>
            <w:r>
              <w:rPr>
                <w:sz w:val="28"/>
                <w:szCs w:val="28"/>
              </w:rPr>
              <w:t xml:space="preserve"> охрану жизни и здоровья </w:t>
            </w:r>
            <w:r>
              <w:rPr>
                <w:b/>
                <w:sz w:val="28"/>
                <w:szCs w:val="28"/>
              </w:rPr>
              <w:t>воспитанников в условиях ДО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цели и задачи оздоровительной и воспитательной работы с детьми и подростками в лагере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тодически правильно </w:t>
            </w:r>
            <w:r>
              <w:rPr>
                <w:sz w:val="28"/>
                <w:szCs w:val="28"/>
              </w:rPr>
              <w:t>составлять планы воспитательной работы на лагерную смену и на каждый день с учетом интересов и особенностей воспитанников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 основе личностно-ориентированного подхода </w:t>
            </w:r>
            <w:r>
              <w:rPr>
                <w:sz w:val="28"/>
                <w:szCs w:val="28"/>
              </w:rPr>
              <w:t>формировать органы самоуправления в коллективе и направлять их деятельность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являть инициативу </w:t>
            </w:r>
            <w:r>
              <w:rPr>
                <w:sz w:val="28"/>
                <w:szCs w:val="28"/>
              </w:rPr>
              <w:t>в организации разнообразной деятельности детей и подростков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b/>
                <w:sz w:val="28"/>
                <w:szCs w:val="28"/>
              </w:rPr>
              <w:t>Гибко</w:t>
            </w:r>
            <w:r>
              <w:rPr>
                <w:sz w:val="28"/>
                <w:szCs w:val="28"/>
              </w:rPr>
              <w:t xml:space="preserve"> сочетать индивидуальную, групповую, коллективную формы работы с детьми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</w:rPr>
              <w:t xml:space="preserve"> создавать сплоченный детский коллектив и поддерживать отношения дружбы и товарищества в отряде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b/>
                <w:sz w:val="28"/>
                <w:szCs w:val="28"/>
              </w:rPr>
              <w:t>На основе современных диагностических методик</w:t>
            </w:r>
            <w:r>
              <w:rPr>
                <w:sz w:val="28"/>
                <w:szCs w:val="28"/>
              </w:rPr>
              <w:t xml:space="preserve"> выявлять интересы воспитанников и учитывать их в организации воспитательной работы;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чески</w:t>
            </w:r>
            <w:r>
              <w:rPr>
                <w:sz w:val="28"/>
                <w:szCs w:val="28"/>
              </w:rPr>
              <w:t xml:space="preserve"> вести дневник </w:t>
            </w:r>
            <w:r>
              <w:rPr>
                <w:b/>
                <w:sz w:val="28"/>
                <w:szCs w:val="28"/>
              </w:rPr>
              <w:t>педагога-исследователя</w:t>
            </w:r>
            <w:r>
              <w:rPr>
                <w:sz w:val="28"/>
                <w:szCs w:val="28"/>
              </w:rPr>
              <w:t xml:space="preserve"> и проводить анализ собственной педагогической деятельности.</w:t>
            </w:r>
          </w:p>
          <w:p>
            <w:pPr>
              <w:pStyle w:val="2"/>
              <w:spacing w:lineRule="auto" w:line="240" w:before="0" w:after="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</w:tc>
        <w:tc>
          <w:tcPr>
            <w:tcW w:w="8156" w:type="dxa"/>
            <w:tcBorders/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sz w:val="28"/>
                <w:szCs w:val="28"/>
              </w:rPr>
              <w:t>В полном объеме владеть навыками организации воспитательного воздействия на ребёнка с учётом его возрастных психолого-педагогических особенностей;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sz w:val="28"/>
                <w:szCs w:val="28"/>
              </w:rPr>
              <w:t>Навыками самостоятельной организации игровой деятельности детей и подростков, проведения коллективных творческих дел разной направленности;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firstLine="428"/>
              <w:jc w:val="both"/>
              <w:rPr/>
            </w:pPr>
            <w:r>
              <w:rPr>
                <w:sz w:val="28"/>
                <w:szCs w:val="28"/>
              </w:rPr>
              <w:t>Навыками организации самообслуживания школьников в лагере (уборка своей спальни, дежурство в лагере);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right="-99" w:firstLine="428"/>
              <w:jc w:val="both"/>
              <w:rPr/>
            </w:pPr>
            <w:r>
              <w:rPr>
                <w:sz w:val="28"/>
                <w:szCs w:val="28"/>
              </w:rPr>
              <w:t xml:space="preserve">Навыками организации труда по благоустройству и оборудованию лагеря </w:t>
            </w:r>
            <w:r>
              <w:rPr>
                <w:b/>
                <w:sz w:val="28"/>
                <w:szCs w:val="28"/>
              </w:rPr>
              <w:t>посредством использования приемов эмоционального стимулирова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70" w:leader="none"/>
              </w:tabs>
              <w:ind w:left="0" w:firstLine="428"/>
              <w:rPr/>
            </w:pPr>
            <w:r>
              <w:rPr>
                <w:sz w:val="28"/>
                <w:szCs w:val="28"/>
              </w:rPr>
              <w:t>Навыком решения конфликтных ситуаций на основе современных подходов в условиях детского оздоровительного лагеря.</w:t>
            </w:r>
          </w:p>
        </w:tc>
      </w:tr>
    </w:tbl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Место производственной практики (практики в ДОЛ) в процессе формирования компетенций. Педагогическая практика (летняя педагогическая практика в детских оздоровительных лагерях) базируется на следующих дисциплинах  ООП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История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оциология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Русский язык и культура речи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Культура и межкультурные взаимодействия в современном мире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Введение в специальность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Безопасность жизнедеятельности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Организация досуга молодежи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Социальная безопасность молодежи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Педагогическая антропология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Интернет как средство социализации и молодежные Интернет-сообщества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Нравственное и патриотическое воспитание молодежи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Физическая культура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Психологические основы работы с молодежью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Правовые основы работы с молодежью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Молодежные субкультуры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Организация досуга молодежи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Педагогика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Психология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"Управление проектами и социальное проектирование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Информационное обеспечение в работе с молодежью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Конфликтология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"Психология лидерства в молодежной среде"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Основы организации молодежного туризма".</w:t>
      </w:r>
    </w:p>
    <w:p>
      <w:pPr>
        <w:pStyle w:val="Style11"/>
        <w:spacing w:before="0" w:after="0"/>
        <w:ind w:left="72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Влияние производственной практики (практики в ДОЛ) на последующее освоение дисциплин ООП:</w:t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1429" w:hanging="86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ежью, находящейся в трудной жизненной ситуации;</w:t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1429" w:hanging="862"/>
        <w:contextualSpacing w:val="false"/>
        <w:jc w:val="both"/>
        <w:rPr/>
      </w:pPr>
      <w:r>
        <w:rPr>
          <w:sz w:val="28"/>
          <w:szCs w:val="28"/>
        </w:rPr>
        <w:t>Социальная педагогика;</w:t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1429" w:hanging="862"/>
        <w:contextualSpacing w:val="false"/>
        <w:jc w:val="both"/>
        <w:rPr/>
      </w:pPr>
      <w:r>
        <w:rPr>
          <w:sz w:val="28"/>
          <w:szCs w:val="28"/>
        </w:rPr>
        <w:t>Основы медицинских знаний и здорового образа жизни.</w:t>
      </w:r>
    </w:p>
    <w:p>
      <w:pPr>
        <w:pStyle w:val="Style11"/>
        <w:spacing w:before="0" w:after="0"/>
        <w:ind w:left="567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Формы проведения производственной практики: практика в детских оздоровительных лагерях</w:t>
      </w:r>
    </w:p>
    <w:p>
      <w:pPr>
        <w:pStyle w:val="Style11"/>
        <w:spacing w:before="0" w:after="0"/>
        <w:ind w:left="207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Работа в качестве отрядного вожатого.</w:t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Место проведения производственной практики (практики в ДОЛ)</w:t>
      </w:r>
    </w:p>
    <w:p>
      <w:pPr>
        <w:pStyle w:val="Style11"/>
        <w:numPr>
          <w:ilvl w:val="0"/>
          <w:numId w:val="27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реждение дополнительного образования детей «Детский оздоровительный лагерь»; </w:t>
      </w:r>
    </w:p>
    <w:p>
      <w:pPr>
        <w:pStyle w:val="Style11"/>
        <w:numPr>
          <w:ilvl w:val="0"/>
          <w:numId w:val="27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агерь дневного пребывания; </w:t>
      </w:r>
    </w:p>
    <w:p>
      <w:pPr>
        <w:pStyle w:val="Style11"/>
        <w:numPr>
          <w:ilvl w:val="0"/>
          <w:numId w:val="27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агерь труда и отдыха; </w:t>
      </w:r>
    </w:p>
    <w:p>
      <w:pPr>
        <w:pStyle w:val="Style11"/>
        <w:numPr>
          <w:ilvl w:val="0"/>
          <w:numId w:val="27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аза отдыха для детей школьного возраста; </w:t>
      </w:r>
    </w:p>
    <w:p>
      <w:pPr>
        <w:sectPr>
          <w:type w:val="nextPage"/>
          <w:pgSz w:w="11906" w:h="16838"/>
          <w:pgMar w:left="1134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27"/>
        </w:numPr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агерь санаторного типа и детских  лечебных учреждениях.</w:t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9. Структура и содержание производственной практики  </w:t>
      </w:r>
    </w:p>
    <w:tbl>
      <w:tblPr>
        <w:tblW w:w="1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8111"/>
        <w:gridCol w:w="1249"/>
        <w:gridCol w:w="1586"/>
        <w:gridCol w:w="1114"/>
      </w:tblGrid>
      <w:tr>
        <w:trPr>
          <w:tblHeader w:val="true"/>
          <w:trHeight w:val="1214" w:hRule="atLeast"/>
          <w:cantSplit w:val="true"/>
        </w:trPr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одержание разделов (этапов)</w:t>
            </w:r>
          </w:p>
        </w:tc>
        <w:tc>
          <w:tcPr>
            <w:tcW w:w="8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тудента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выделяемого времени(часы)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уководителя практики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выделяемого времени (часы)</w:t>
            </w:r>
          </w:p>
        </w:tc>
      </w:tr>
      <w:tr>
        <w:trPr/>
        <w:tc>
          <w:tcPr>
            <w:tcW w:w="1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.  Работа в качестве вожатого в лагере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1.</w:t>
            </w:r>
          </w:p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период (первые 1 – 3 дня: от заезда до оформления отряда и открытия смены)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8" w:leader="none"/>
                <w:tab w:val="left" w:pos="432" w:leader="none"/>
                <w:tab w:val="left" w:pos="632" w:leader="none"/>
              </w:tabs>
              <w:ind w:left="0" w:firstLine="348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знакомства ребят друг с другом, с вожатыми, лагерем и традициями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8" w:leader="none"/>
                <w:tab w:val="left" w:pos="432" w:leader="none"/>
                <w:tab w:val="left" w:pos="632" w:leader="none"/>
              </w:tabs>
              <w:ind w:left="0" w:first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скрытия способностей детей, доброжелательной атмосферы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8" w:leader="none"/>
                <w:tab w:val="left" w:pos="432" w:leader="none"/>
                <w:tab w:val="left" w:pos="632" w:leader="none"/>
              </w:tabs>
              <w:ind w:left="0" w:first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ичной диагностики по выявлению интересов и направленности личности детей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8" w:leader="none"/>
                <w:tab w:val="left" w:pos="432" w:leader="none"/>
                <w:tab w:val="left" w:pos="632" w:leader="none"/>
              </w:tabs>
              <w:ind w:left="0" w:first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деров, создание органов самоуправления в отряде и планирование совместной жизнедеятельности членов отряд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8" w:leader="none"/>
                <w:tab w:val="left" w:pos="432" w:leader="none"/>
                <w:tab w:val="left" w:pos="632" w:leader="none"/>
              </w:tabs>
              <w:ind w:left="0" w:first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лановых совещаниях работников лагер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содержание:</w:t>
            </w:r>
            <w:r>
              <w:rPr>
                <w:sz w:val="28"/>
                <w:szCs w:val="28"/>
              </w:rPr>
              <w:t xml:space="preserve"> Игры-знакомства. Адаптационные игры. «Огоньки». КТД на раскрытие творческих способностей. Творческое представление вожатского отряда. Оформление отрядного уголка орг. период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поддержка, методическое сопровождение на всех этапах практики. Помощь в решении конфликтных ситуаций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 на студента</w:t>
            </w:r>
            <w:r>
              <w:rPr>
                <w:sz w:val="28"/>
                <w:szCs w:val="28"/>
              </w:rPr>
              <w:t xml:space="preserve"> за все время прохождения практики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.</w:t>
            </w:r>
          </w:p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период (между организационным и заключительным периодами)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жившихся в отряде межличностных отношений, систематическое проведение замеров групповых эмоциональных состоя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вместной разнообразной творческой деятельност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умений планировать и анализировать свою работ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отрядных традиц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оллектива на основе самоупра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содержание:</w:t>
            </w:r>
            <w:r>
              <w:rPr>
                <w:sz w:val="28"/>
                <w:szCs w:val="28"/>
              </w:rPr>
              <w:t xml:space="preserve"> Работа по плану лагеря и отряда. Игры, праздники. Состязания, походы. Работа кружков, клубов, секций, творческих мастерских. Оформление стены гласности.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3.</w:t>
            </w:r>
          </w:p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период (последние 2 – 3 дня перед отъездом)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2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ведение диагностики заключительного периода, подведение итогов сме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4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мосферы дружеского прощ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Основное содержание:</w:t>
            </w:r>
            <w:r>
              <w:rPr>
                <w:sz w:val="28"/>
                <w:szCs w:val="28"/>
              </w:rPr>
              <w:t xml:space="preserve"> Итоговые выставки, встречи, соревнования. Итоговые газеты, выступления отрядов, кружков, секций. Прощальный концерт вожатского отряд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здел 2.  Рефлексивно-отчетный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1.</w:t>
            </w:r>
          </w:p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отчетной документации</w:t>
            </w:r>
          </w:p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lineRule="auto" w:line="240"/>
              <w:ind w:left="7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практики студенты должны представить на кафедру социальной педагогики отчетную документацию, включающую: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432" w:leader="none"/>
              </w:tabs>
              <w:spacing w:lineRule="auto" w:line="240"/>
              <w:ind w:left="7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педагогических наблюдений;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432" w:leader="none"/>
              </w:tabs>
              <w:spacing w:lineRule="auto" w:line="240"/>
              <w:ind w:left="7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материалы по результатам выполнения учебно-исследовательского задания;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432" w:leader="none"/>
              </w:tabs>
              <w:spacing w:lineRule="auto" w:line="240"/>
              <w:ind w:left="7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ую разработку отрядного мероприят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выбор руководителя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432" w:leader="none"/>
              </w:tabs>
              <w:spacing w:lineRule="auto" w:line="240"/>
              <w:ind w:left="7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ситуации / педагогические задачи / импровизация / алгоритм определенного режимного момента, составленные на основе опыта работы в лагере;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432" w:leader="none"/>
              </w:tabs>
              <w:spacing w:lineRule="auto" w:line="240"/>
              <w:ind w:left="7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материал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вы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летописи отрядных дел, фотографии, видеосюжеты, отрядные уголки (их экизы/фотографии), поделки детей, грамоты);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44" w:leader="none"/>
              </w:tabs>
              <w:spacing w:lineRule="auto" w:line="240"/>
              <w:ind w:left="7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-характеристику администрации лагеря о работе студента с дифференцированной оценкой в форме карты-оценки (приложение 2)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ет студентов в процессе подготовки отчетной документации; проверяет и оценивает документацию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(на группу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.</w:t>
            </w:r>
          </w:p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я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актики студенты должны принять участие в итоговой конференции (проводится по факультетам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нять участие в конкурсе педагогических отрядов вожатых-практикантов ПГГПУ «Летний фейерверк»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ет в процессе подготовки к отчетным мероприятия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(дифференцированный зачет)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Матрица соотнесения видов деятельности и формируемых компетенц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52"/>
        <w:gridCol w:w="352"/>
        <w:gridCol w:w="368"/>
        <w:gridCol w:w="387"/>
        <w:gridCol w:w="425"/>
        <w:gridCol w:w="426"/>
        <w:gridCol w:w="386"/>
        <w:gridCol w:w="464"/>
        <w:gridCol w:w="425"/>
        <w:gridCol w:w="425"/>
        <w:gridCol w:w="425"/>
        <w:gridCol w:w="425"/>
        <w:gridCol w:w="426"/>
        <w:gridCol w:w="1134"/>
      </w:tblGrid>
      <w:tr>
        <w:trPr>
          <w:tblHeader w:val="true"/>
          <w:trHeight w:val="40" w:hRule="atLeast"/>
          <w:cantSplit w:val="true"/>
        </w:trPr>
        <w:tc>
          <w:tcPr>
            <w:tcW w:w="4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студента</w:t>
            </w:r>
          </w:p>
        </w:tc>
        <w:tc>
          <w:tcPr>
            <w:tcW w:w="538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омпетенц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знакомства ребят друг с другом, с вожатыми, лагерем и традициями.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скрытия способностей детей, доброжелательной атмосферы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ичной диагностики по выявлению интересов и направленности личности детей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деров, создание органов самоуправления в отряде и планирование совместной жизнедеятельности членов отряда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лановых совещаниях работников лагер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содержание:</w:t>
            </w:r>
            <w:r>
              <w:rPr>
                <w:sz w:val="28"/>
                <w:szCs w:val="28"/>
              </w:rPr>
              <w:t xml:space="preserve"> Игры-знакомства. Адаптационные игры. «Огоньки». КТД на раскрытие творческих способностей. Творческое представление вожатского отряда. Оформление отрядного уголка орг. периода.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ложившихся в отряде межличностных отношений, систематическое проведение замеров групповых эмоциональных состояний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вместной разнообразной творческой деятельности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умений планировать и анализировать свою работу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отрядных традиций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оллектива на основе самоуправления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е содержание:</w:t>
            </w:r>
            <w:r>
              <w:rPr>
                <w:sz w:val="28"/>
                <w:szCs w:val="28"/>
              </w:rPr>
              <w:t xml:space="preserve"> Работа по плану лагеря и отряда. Игры, праздники. Состязания, походы. Работа кружков, клубов, секций, творческих мастерских. Оформление стены гласности.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/>
            </w:pPr>
            <w:r>
              <w:rPr>
                <w:sz w:val="28"/>
                <w:szCs w:val="28"/>
              </w:rPr>
              <w:t>Проведение диагностики заключительного периода, подведение итогов смены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тмосферы дружеского прощания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практики студенты должны представить на кафедру социальной педагогики отчетную документацию, включающую:</w:t>
            </w:r>
          </w:p>
          <w:p>
            <w:pPr>
              <w:pStyle w:val="Heading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/>
              <w:ind w:left="0" w:righ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ик педагогических наблюдений;</w:t>
            </w:r>
          </w:p>
          <w:p>
            <w:pPr>
              <w:pStyle w:val="Heading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/>
              <w:ind w:left="0" w:righ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материалы по результатам выполнения учебно-исследовательского задания;</w:t>
            </w:r>
          </w:p>
          <w:p>
            <w:pPr>
              <w:pStyle w:val="Heading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ую разработку отрядного мероприят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выбор руководителя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Heading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ситуации / педагогические задачи / импровизация / алгоритм определенного режимного момента, составленные на основе опыта работы в лагере;</w:t>
            </w:r>
          </w:p>
          <w:p>
            <w:pPr>
              <w:pStyle w:val="Heading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60" w:leader="none"/>
              </w:tabs>
              <w:spacing w:lineRule="auto" w:line="24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материал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вы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летописи отрядных дел, фотографии, видеосюжеты, отрядные уголки (их экизы/фотографии), поделки детей, грамоты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  <w:tab w:val="left" w:pos="460" w:leader="none"/>
              </w:tabs>
              <w:ind w:left="0"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-характеристику администрации лагеря о работе студента с дифференцированной оценкой в форме карты-оценки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1. Требования к отчетности (в соответствии с положением)</w:t>
      </w:r>
    </w:p>
    <w:p>
      <w:pPr>
        <w:pStyle w:val="Heading"/>
        <w:tabs>
          <w:tab w:val="clear" w:pos="708"/>
          <w:tab w:val="left" w:pos="1276" w:leader="none"/>
        </w:tabs>
        <w:spacing w:lineRule="auto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пускается к аттестации в случае прохождения производственной практики в ДОЛ в соответствии с распоряжением по факультету и предоставлении отчетности в полном объеме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righ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ик педагогических наблюдений: титульный лист, сведения о детях, цель воспитательной работы, календарный план работы отряда, ежедневные записи, анализ о выполнении цели воспитательной работы, самоанализ успешности работы в роли вожатого.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right="0" w:firstLine="7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материалы по результатам выполнения учебно-исследовательского задания: текст диагностических методик, количественные данные, краткий анализ результатов;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righ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ую разработку отрядного мероприятия: задание выполняется, если дано </w:t>
      </w:r>
      <w:r>
        <w:rPr>
          <w:rFonts w:cs="Times New Roman" w:ascii="Times New Roman" w:hAnsi="Times New Roman"/>
          <w:i/>
          <w:sz w:val="28"/>
          <w:szCs w:val="28"/>
        </w:rPr>
        <w:t>руководителем прак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righ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ситуации / педагогические задачи / импровизация / алгоритм, составленные на основе опыта работы в лагере: </w:t>
      </w:r>
      <w:r>
        <w:rPr>
          <w:rFonts w:cs="Times New Roman" w:ascii="Times New Roman" w:hAnsi="Times New Roman"/>
          <w:i/>
          <w:sz w:val="28"/>
          <w:szCs w:val="28"/>
        </w:rPr>
        <w:t xml:space="preserve">одно задание </w:t>
        <w:noBreakHyphen/>
        <w:t xml:space="preserve"> на выбор руководителя практики;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right="0" w:firstLine="7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материалы (</w:t>
      </w:r>
      <w:r>
        <w:rPr>
          <w:rFonts w:cs="Times New Roman" w:ascii="Times New Roman" w:hAnsi="Times New Roman"/>
          <w:i/>
          <w:sz w:val="28"/>
          <w:szCs w:val="28"/>
        </w:rPr>
        <w:t>на выбор студента</w:t>
      </w:r>
      <w:r>
        <w:rPr>
          <w:rFonts w:cs="Times New Roman" w:ascii="Times New Roman" w:hAnsi="Times New Roman"/>
          <w:sz w:val="28"/>
          <w:szCs w:val="28"/>
        </w:rPr>
        <w:t>: летописи отрядных дел, фотографии, видеосюжеты, отрядные уголки (их экизы/фотографии), поделки детей, грамоты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ind w:left="0" w:firstLine="781"/>
        <w:jc w:val="both"/>
        <w:rPr/>
      </w:pPr>
      <w:r>
        <w:rPr>
          <w:sz w:val="28"/>
          <w:szCs w:val="28"/>
        </w:rPr>
        <w:t xml:space="preserve">отзыв-характеристику администрации лагеря о работе студента с дифференцированной оценкой в форме карты-оценки </w:t>
      </w:r>
      <w:r>
        <w:rPr>
          <w:i/>
          <w:sz w:val="28"/>
          <w:szCs w:val="28"/>
        </w:rPr>
        <w:t xml:space="preserve">за подписью руководителя лагеря, заверенную печатью </w:t>
      </w:r>
      <w:r>
        <w:rPr>
          <w:sz w:val="28"/>
          <w:szCs w:val="28"/>
        </w:rPr>
        <w:t>(приложение 2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ab/>
        <w:t>По окончанию практики студенты должны принять участие в итоговой конференции (проводится по факультетам).</w:t>
      </w:r>
    </w:p>
    <w:p>
      <w:pPr>
        <w:pStyle w:val="Normal"/>
        <w:ind w:left="5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12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2. Процедура аттестации студента по результатам прохождения практики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Зачет выставляется на основании представленной документации, характеристики администрации лагеря, активного участия студента в итоговой конференции.</w:t>
      </w:r>
    </w:p>
    <w:p>
      <w:pPr>
        <w:pStyle w:val="Subtitle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. Критерии выставления оценки за производственную практику (практику в ДОЛ)</w:t>
      </w:r>
    </w:p>
    <w:p>
      <w:pPr>
        <w:pStyle w:val="Style11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7058"/>
      </w:tblGrid>
      <w:tr>
        <w:trPr/>
        <w:tc>
          <w:tcPr>
            <w:tcW w:w="2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pacing w:before="120" w:after="120"/>
              <w:ind w:left="0" w:hanging="0"/>
              <w:contextualSpacing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степени сформированности компетенций</w:t>
            </w:r>
          </w:p>
        </w:tc>
      </w:tr>
      <w:tr>
        <w:trPr/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7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 сформированы в полном объеме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 в основном сформированы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 сформированы частич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 не сформированы</w:t>
            </w:r>
          </w:p>
        </w:tc>
      </w:tr>
    </w:tbl>
    <w:p>
      <w:pPr>
        <w:pStyle w:val="Subtitle"/>
        <w:jc w:val="both"/>
        <w:rPr>
          <w:bCs w:val="false"/>
        </w:rPr>
      </w:pPr>
      <w:r>
        <w:rPr>
          <w:bCs w:val="false"/>
        </w:rPr>
      </w:r>
    </w:p>
    <w:p>
      <w:pPr>
        <w:pStyle w:val="Style11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4. Учебная литература и другие информационные источники</w:t>
      </w:r>
    </w:p>
    <w:p>
      <w:pPr>
        <w:pStyle w:val="Style11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сновная учебная литература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200"/>
        <w:rPr/>
      </w:pPr>
      <w:r>
        <w:rPr>
          <w:bCs/>
          <w:sz w:val="28"/>
          <w:szCs w:val="28"/>
        </w:rPr>
        <w:t>Гаврилова, Т. П.</w:t>
      </w:r>
      <w:r>
        <w:rPr>
          <w:sz w:val="28"/>
          <w:szCs w:val="28"/>
        </w:rPr>
        <w:t xml:space="preserve"> Игра в работе педагога : прогр.-метод. материалы / Гаврилова Татьяна Петровна ; М-во образования и науки РФ, ГОУ ВПО "Перм. гос. пед. ун-т", каф. соц. педагогики. - Пермь : Изд-во ПГПУ, 2010. - 96 с.</w:t>
      </w:r>
    </w:p>
    <w:p>
      <w:pPr>
        <w:pStyle w:val="Normal"/>
        <w:numPr>
          <w:ilvl w:val="0"/>
          <w:numId w:val="22"/>
        </w:numPr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Исаева, И. Ю.</w:t>
      </w:r>
      <w:r>
        <w:rPr>
          <w:sz w:val="28"/>
          <w:szCs w:val="28"/>
        </w:rPr>
        <w:t xml:space="preserve"> Досуговая педагогика: учебное пособие [Электронный ресурс] / И. Ю. Исаева. - Москва : Флинта, 2010. - 200 с. - Режим доступа: http://www.biblioclub.ru/index.php?page=book&amp;id=5455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00"/>
        <w:rPr>
          <w:bCs/>
          <w:sz w:val="28"/>
          <w:szCs w:val="28"/>
        </w:rPr>
      </w:pPr>
      <w:r>
        <w:rPr>
          <w:sz w:val="28"/>
          <w:szCs w:val="28"/>
        </w:rPr>
        <w:t xml:space="preserve">Социальная работа с молодежью : учебное пособие / Н.Ф. Басов, В.М. Басова, С.В. Бойцова, Е.М. Карпова ; под ред. Н.Ф. Басов. - 4-е изд. - М. : Дашков и Ко, 2012. - 327 с. - (Учебные издания для бакалавров). -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116011</w:t>
        </w:r>
      </w:hyperlink>
    </w:p>
    <w:p>
      <w:pPr>
        <w:pStyle w:val="Normal"/>
        <w:numPr>
          <w:ilvl w:val="0"/>
          <w:numId w:val="2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бе, вожатый : метод. пособие / ПГГПУ ; М-во образования и науки РФ, ФГБОУ ВПО "Перм. гос. пед. ун-т" ; [авт.-сост. Т. П. Гаврилова, О. В. Лесникова]. - Пермь : Изд-во ПГПУ, 2010. - 6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firstLine="709"/>
        <w:jc w:val="both"/>
        <w:rPr/>
      </w:pPr>
      <w:r>
        <w:rPr>
          <w:b/>
          <w:sz w:val="28"/>
          <w:szCs w:val="28"/>
        </w:rPr>
        <w:t>б) рекомендуемая литература и другие информационные источни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Грецов,   А. Г.   Узнай   себя.   Психологические   игры   для   подростков  /</w:t>
        <w:br/>
      </w:r>
      <w:r>
        <w:rPr>
          <w:color w:val="000000"/>
          <w:spacing w:val="-3"/>
          <w:sz w:val="28"/>
          <w:szCs w:val="28"/>
        </w:rPr>
        <w:t>А. Г. Грецов, А. А. Азбель. - СПб.: Питер, 200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Загородный летний лагерь. 1-11 классы / Сост. С. И. Лобачева, В. А. Ве</w:t>
        <w:softHyphen/>
        <w:br/>
      </w:r>
      <w:r>
        <w:rPr>
          <w:color w:val="000000"/>
          <w:spacing w:val="-2"/>
          <w:sz w:val="28"/>
          <w:szCs w:val="28"/>
        </w:rPr>
        <w:t>ликородная, К. В. Щиголь. - М: ВАКО, 20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в работе педагога: Программно-методические материалы/ Перм. гос. пед. -т; Автор-сост. Т.П. Гаврилова.- Пермь, 2007.-9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И. Ю. Формирование готовности студентов педагогического вуза к управлению досуговой деятельностью подростков 2-е изд., стереотип. - М.: Флинта, 2011. - 161 с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удашов,  Г. Н. Игровое конструирование / Г. Н. Кудашов. - Тюмень;</w:t>
        <w:br/>
      </w:r>
      <w:r>
        <w:rPr>
          <w:color w:val="000000"/>
          <w:spacing w:val="-5"/>
          <w:sz w:val="28"/>
          <w:szCs w:val="28"/>
        </w:rPr>
        <w:t>«Вектор Бук»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улинич, Г. Г. Сценарии клубных мероприятий и общественных праздни</w:t>
      </w:r>
      <w:r>
        <w:rPr>
          <w:color w:val="000000"/>
          <w:spacing w:val="-3"/>
          <w:sz w:val="28"/>
          <w:szCs w:val="28"/>
        </w:rPr>
        <w:t>ков (5-11 классы) / Г. Г. Кулинич. - М.: ВАКО, 20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еанские программы: Методические рекомендации по организации про</w:t>
        <w:softHyphen/>
        <w:br/>
      </w:r>
      <w:r>
        <w:rPr>
          <w:color w:val="000000"/>
          <w:spacing w:val="-3"/>
          <w:sz w:val="28"/>
          <w:szCs w:val="28"/>
        </w:rPr>
        <w:t>фильных смен / Авт.-сост. Э. В. Марзуева. - Владивосток: Всероссийский</w:t>
        <w:br/>
      </w:r>
      <w:r>
        <w:rPr>
          <w:color w:val="000000"/>
          <w:spacing w:val="-5"/>
          <w:sz w:val="28"/>
          <w:szCs w:val="28"/>
        </w:rPr>
        <w:t>детский центр «Океан»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крытый урок: Методические рекомендации по организации профиль</w:t>
        <w:softHyphen/>
        <w:br/>
      </w:r>
      <w:r>
        <w:rPr>
          <w:color w:val="000000"/>
          <w:spacing w:val="-4"/>
          <w:sz w:val="28"/>
          <w:szCs w:val="28"/>
        </w:rPr>
        <w:t>ной смены, - Владивосток: Всероссийский детский центр «Океан», 200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сни «Орленка» / Сост. А. Завражнов, И. Киреев, О, Можейко.      М.,</w:t>
        <w:br/>
      </w:r>
      <w:r>
        <w:rPr>
          <w:color w:val="000000"/>
          <w:spacing w:val="-9"/>
          <w:sz w:val="28"/>
          <w:szCs w:val="28"/>
        </w:rPr>
        <w:t>20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ергеев, И. С. Как организовать проектную деятельность учащихся. Прак</w:t>
        <w:softHyphen/>
      </w:r>
      <w:r>
        <w:rPr>
          <w:color w:val="000000"/>
          <w:spacing w:val="2"/>
          <w:sz w:val="28"/>
          <w:szCs w:val="28"/>
        </w:rPr>
        <w:t xml:space="preserve">тическое пособие для работников общеобразовательных учреждений / </w:t>
      </w:r>
      <w:r>
        <w:rPr>
          <w:color w:val="000000"/>
          <w:spacing w:val="-2"/>
          <w:sz w:val="28"/>
          <w:szCs w:val="28"/>
        </w:rPr>
        <w:t>И. С. Сергеев. -М.: АРКТИ, 200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2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веты начинающему вожатому: Учеб.-метод. пособие / Авт.-сост. </w:t>
      </w:r>
      <w:r>
        <w:rPr>
          <w:color w:val="000000"/>
          <w:spacing w:val="-5"/>
          <w:sz w:val="28"/>
          <w:szCs w:val="28"/>
        </w:rPr>
        <w:t xml:space="preserve">Н. А. Шайденко, 3, Н. Калинина, М. А. Поздяева. </w:t>
      </w:r>
      <w:r>
        <w:rPr>
          <w:i/>
          <w:iCs/>
          <w:color w:val="000000"/>
          <w:spacing w:val="-5"/>
          <w:sz w:val="28"/>
          <w:szCs w:val="28"/>
        </w:rPr>
        <w:t xml:space="preserve">~ </w:t>
      </w:r>
      <w:r>
        <w:rPr>
          <w:color w:val="000000"/>
          <w:spacing w:val="-5"/>
          <w:sz w:val="28"/>
          <w:szCs w:val="28"/>
        </w:rPr>
        <w:t>2-е изд., испр. и доп. -</w:t>
      </w:r>
      <w:r>
        <w:rPr>
          <w:color w:val="000000"/>
          <w:spacing w:val="-4"/>
          <w:sz w:val="28"/>
          <w:szCs w:val="28"/>
        </w:rPr>
        <w:t>Тула: Изд-во Тул. гос. пед, ун-та им, Л. Н. Толстого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29" w:firstLine="709"/>
        <w:jc w:val="both"/>
        <w:rPr/>
      </w:pPr>
      <w:r>
        <w:rPr>
          <w:color w:val="000000"/>
          <w:spacing w:val="-5"/>
          <w:sz w:val="28"/>
          <w:szCs w:val="28"/>
        </w:rPr>
        <w:t>Сто игр с отрядом. Сборник игр для вожатых / Авт.-сост. Е, М. Харлано</w:t>
        <w:softHyphen/>
      </w:r>
      <w:r>
        <w:rPr>
          <w:color w:val="000000"/>
          <w:spacing w:val="-4"/>
          <w:sz w:val="28"/>
          <w:szCs w:val="28"/>
        </w:rPr>
        <w:t>ва. - Челябинск: Изд-во ЧГПУ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ерникова, Т. В. Старшеклассник без стрессов и тревог. Программы учеб</w:t>
        <w:softHyphen/>
      </w:r>
      <w:r>
        <w:rPr>
          <w:color w:val="000000"/>
          <w:spacing w:val="-3"/>
          <w:sz w:val="28"/>
          <w:szCs w:val="28"/>
        </w:rPr>
        <w:t>но-тренировочных и клубных занятий: Метод, пособие / Т. В. Черникова, Г. А. Сукочева. - М.: Глобус, 20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кола вожатого и воспитателя: материалы для занятий с отрядными пе</w:t>
        <w:softHyphen/>
      </w:r>
      <w:r>
        <w:rPr>
          <w:color w:val="000000"/>
          <w:spacing w:val="-4"/>
          <w:sz w:val="28"/>
          <w:szCs w:val="28"/>
        </w:rPr>
        <w:t>дагогами / Авт.-сост. О. В. Можейко, О. А. Юрова, И. В. Иванченко. -</w:t>
      </w:r>
      <w:r>
        <w:rPr>
          <w:bCs/>
          <w:color w:val="000000"/>
          <w:spacing w:val="-8"/>
          <w:sz w:val="28"/>
          <w:szCs w:val="28"/>
        </w:rPr>
        <w:t xml:space="preserve">Волгоград; </w:t>
      </w:r>
      <w:r>
        <w:rPr>
          <w:color w:val="000000"/>
          <w:spacing w:val="-8"/>
          <w:sz w:val="28"/>
          <w:szCs w:val="28"/>
        </w:rPr>
        <w:t>Учитель, 2007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1134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5. Демонстрационные и раздаточные материал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ие папки копилки.</w:t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е материал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Начальное моделирование». 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даточные материалы к теме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 xml:space="preserve">Изонить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аточные материалы к теме «Квилинг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Нетрадиционные техники рисования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ценарии мероприятий к теме «Конкурсные программы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Нравственно-патриолтическое воспитание в лагере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Познавательно-развивающие программы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Экономическое воспитание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Технология подготовки и проведения досуговых мероприятий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Туризм в лагере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Психологические проблемы детей, возникающие в лагере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ы к теме «Использования приемов коллективного творческого воспитания в лагере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аточные материалы к теме «Наглядное оформление в лагер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сты песен для детей и молодёж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монстрационный материал к теме «Педагогическая диагностика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цы планов работы отряда в лагере к теме «Планирование работы в ДОЛ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каты к теме «Охрана здоровья и жизни детей в лагере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аточные материал «Алгоритм формирования временного детского коллектива в ДОЛ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/>
      </w:pPr>
      <w:r>
        <w:rPr>
          <w:b/>
          <w:sz w:val="28"/>
          <w:szCs w:val="28"/>
        </w:rPr>
        <w:t>1.16. Методическое обеспечение производственной практики (практики в ДОЛ)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/>
      </w:pPr>
      <w:r>
        <w:rPr>
          <w:sz w:val="28"/>
          <w:szCs w:val="28"/>
        </w:rPr>
        <w:t xml:space="preserve">Требования к </w:t>
      </w:r>
      <w:r>
        <w:rPr>
          <w:b/>
          <w:sz w:val="28"/>
          <w:szCs w:val="28"/>
        </w:rPr>
        <w:t xml:space="preserve"> "</w:t>
      </w:r>
      <w:r>
        <w:rPr>
          <w:sz w:val="28"/>
          <w:szCs w:val="28"/>
        </w:rPr>
        <w:t>Дневнику вожатого, воспитателя" (приложение 1)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ы "Дневника вожатого, воспитателя" (дневники студентов прошлых лет);</w:t>
      </w:r>
    </w:p>
    <w:p>
      <w:pPr>
        <w:pStyle w:val="Style11"/>
        <w:numPr>
          <w:ilvl w:val="0"/>
          <w:numId w:val="13"/>
        </w:numPr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а оценки сформированности компонентов педагогического мастерства (приложение 2).</w:t>
      </w:r>
    </w:p>
    <w:p>
      <w:pPr>
        <w:pStyle w:val="Style11"/>
        <w:numPr>
          <w:ilvl w:val="0"/>
          <w:numId w:val="13"/>
        </w:numPr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конкурсе педагогических отрядов «Летний фейерверк» (приложение 3).</w:t>
      </w:r>
    </w:p>
    <w:p>
      <w:pPr>
        <w:pStyle w:val="Style11"/>
        <w:spacing w:before="0" w:after="0"/>
        <w:ind w:left="1069" w:hanging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 Материально-техническое обеспечение учебной практики</w:t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-аудио визуальные средства: телевизор, ноутбук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Style11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ходе летней педагогической  практики используются материально-технические ресурсы лагеря.</w:t>
      </w:r>
    </w:p>
    <w:p>
      <w:pPr>
        <w:pStyle w:val="Style11"/>
        <w:spacing w:before="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 Порядок внесения измен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851"/>
        <w:gridCol w:w="2693"/>
        <w:gridCol w:w="184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менения, до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/>
            </w:pPr>
            <w:r>
              <w:rPr>
                <w:b/>
              </w:rPr>
              <w:t>Дата внесения  изменения, до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стра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ткое содержание изменения, до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</w:rPr>
              <w:t>Ф.И.О. должность, подпись лица осуществившего изменение, до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ротокола, дата заседания кафедры, подпись зав. кафедро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/>
            </w:pPr>
            <w:r>
              <w:rPr/>
              <w:t>12.1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и формы детского оздоровительного отдыха</w:t>
            </w:r>
            <w:r>
              <w:rPr/>
              <w:t xml:space="preserve"> [Текст] / гл. ред. Ю. И. Глазков. - М. : Про-Пресс, 2013. - 80 с. ; 20 см. - (Библиотечка журнала "Вестник образования России" ; № 2/2013). - 01-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Гаврилова Т.П. Доцент кафедры социальной педагог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/>
            </w:pPr>
            <w:r>
              <w:rPr/>
              <w:t>12.1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равственное и патриотическое воспитание молодежи</w:t>
            </w:r>
            <w:r>
              <w:rPr>
                <w:rStyle w:val="PageNumber"/>
              </w:rPr>
              <w:t xml:space="preserve">: </w:t>
            </w:r>
            <w:r>
              <w:rPr/>
              <w:t>Этические игры: Метод. пособ./авт. сост. Т.П.Гаврилова; Пермь. гос. гуманит.-пед.ун-т. –</w:t>
            </w:r>
            <w:r>
              <w:rPr>
                <w:rStyle w:val="PageNumber"/>
              </w:rPr>
              <w:t>Пермь, 2014.-</w:t>
            </w:r>
            <w:r>
              <w:rPr/>
              <w:t>46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Гаврилова Т.П. Доцент кафедры социальной педагог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ВОЖАТОГО, ВОСПИТА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вожатого, воспитателя относится к числу важнейших рабочих документов студента-практиканта. Дневник помогает формированию умения управлять воспитательным процессом, является испытанным средством самоорганизации и само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невника обязательно в течение всей практики. В дневнике студент планирует работу и анализирует ее результаты, накапливает информацию, необходимую для выполнения педагогического задания по избранной те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ервой странице отмечаются строки, место проведения практики, ФИО руководителя практик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страницы Дневника педагогических наблюдений отводятся сведениям о детях. В общем списке должны быть названы фамилия и имя каждого ребенка; число, месяц и год его рождения; школа и класс, где он учится, общественные поручения, выполнявшиеся в школе и выполняемые в лагере (последняя графа может заполняться на протяжении всей смены)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Вожатому необходимо также иметь сведения о физических данных ребенка, группе его здоровья, особенностях развития (</w:t>
      </w:r>
      <w:r>
        <w:rPr>
          <w:i/>
          <w:sz w:val="28"/>
          <w:szCs w:val="28"/>
        </w:rPr>
        <w:t>если таковые имеются</w:t>
      </w:r>
      <w:r>
        <w:rPr>
          <w:sz w:val="28"/>
          <w:szCs w:val="28"/>
        </w:rPr>
        <w:t>), а также сведения о родителях (фамилия, имя, отчество, где работают, домашний адрес, телефон). Правильное использование полученной информации помогает вожатому реализовать важный педагогический принцип учета индивидуальных особенностей ребен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й диагностики и концепции детского оздоровительного лагеря формулируется цель воспитательной работы отрядного вожатого (на смену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страницы дневника отводятся для календарного плана работы отряда, дающего и вожатому, и детям представление о содержании всей смены. С учетом календарного плана осуществляется ежедневное планирование.</w:t>
      </w:r>
    </w:p>
    <w:p>
      <w:pPr>
        <w:pStyle w:val="Normal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ребования к ведению дневника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раткое описание событий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присутствие детей» (не «мальчики», а конкретно Сережа П. и Вася А. и т. п.)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ражение динамики в поведении детей, уровня сплоченности отряда, развития событий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личие выводов по итогам дня: что получилось, что не удалось, на что и на кого нужно обратить внимание завтра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личие графы, в которую выносятся отсроченный анализ, рефлексия своего состояния и прочие комментарии;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иксация прогноза и цели воспитательной работы на смену на первой страничке дневника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 последних страницах дневника – анализ результативности работы с отрядом (сравнить с целью и ожидаемыми результатами, а также самоанализ и рефлексия  успешности своей профессиональной деятельности, общения, эффективности прилагаемых усилий, выявление достижений, определение перспектив работы над собой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формление дневник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По форме дневник может быть разножанровым: дневник–повесть, с картинками - образами состояния и картинками – иллюстрациями событий, с фотографиями и продуктами детского труда; дневник в письмах, с выводами–афоризмами, с эпиграфами дня, с текстом из газетных заголовков, с описанием событий от лица отдельных детей (каждый день – новый герой дня, и все события – через его поведение; дневник, где впечатления детей затем (не для детей!) комментирует вожатый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дневника оформляется согласно единым требованиям к рабочей и отчетной документации студента по следующему образцу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(ки) __________________ группы ________________ курс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оздоровительный лагерь 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название лагеря, его принадлежн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практики 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невника рекомендуется придерживаться определенного порядка в целях удобства дальнейшей ориентировки в запис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страницы отводятся сведениям о детях. В общем списке должны быть названы фамилия и имя каждого ребенка; число, месяц и год его рождения; школа и класс, где он учится, общественные поручения, выполнявшиеся в школе и выполняемые в лагере (последняя графа может заполняться на протяжении всей сме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жатому необходимо также иметь сведения о физических данных ребенка, группе его здоровья, особенностях развития (если таковые имеются), а также сведения о родителях (фамилия, имя, отчество, где работают, домашний адрес, телефон). Правильное использование полученной информации помогает вожатому реализовать важный педагогический принцип учета индивидуальных особенностей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страницы дневника отводятся для календарного плана работы отряда, дающего и вожатому, и детям представление о содержании всей смены. С учетом календарного плана осуществляется ежедневное план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жатый должен избегать излишней перегрузки детей организационными мероприятиями. Но он обязан знать, где дети находятся, чем занимаются, с кем общаются. Он отвечает не только за воспитание каждого ребенка, но и за его жизнь. Поэтому план работы вожатого на день должен содержать не только перечень мероприятий и дел, а предусматривать участие в этих делах каждого ребенка, определять его активную позицию в коллективе. Осуществляя свою роль организатора-воспитателя, вожатый отражает в плане, кто из ребят, как, когда, к чему привлекается, как он проводит проверку данного детям поручения, кому и в чем предполагает помочь, чем ему заняться самому, какие вопросы с кем необходимо решить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евнике находит отражение и анализ проведенной работы, ее оценка; фиксируются «педагогические раздумья» практиканта, выводы из наблюдений за детьми, ведутся записи о том, что удалось реализовать из плана, что нет и почему. Эти записи помогают учесть ошибки, спланировать следующий день, осмыслить воспитательный проце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накопленной в дневнике информации студент составляет отчетную документацию, готовит выступление на итоговой конференции. 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а оценки сформированности  компонентов педагогического мастерства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студента(ки) ______ группы _____________________ факультета ПГПУ,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 (ФИО),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проходившего(ей) практику в качестве ____________________ отряда _______ 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в летнем лагере отдыха_________________ в течение__________(возраст детей _______ лет)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ab/>
        <w:t xml:space="preserve">Оцените, пожалуйста, в баллах (0,1,2,3) верность серии утверждений и дополните ряд незаконченных предложений. </w:t>
        <w:tab/>
        <w:t>Если по тому или иному пункту следует что-либо отметить, воспользуйтесь колонкой «Примечания».</w:t>
      </w:r>
    </w:p>
    <w:p>
      <w:pPr>
        <w:pStyle w:val="Normal"/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5670"/>
        <w:gridCol w:w="881"/>
        <w:gridCol w:w="1984"/>
      </w:tblGrid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8"/>
                <w:sz w:val="28"/>
                <w:szCs w:val="28"/>
              </w:rPr>
              <w:t xml:space="preserve">№ </w:t>
            </w:r>
            <w:r>
              <w:rPr>
                <w:b/>
                <w:spacing w:val="-18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b/>
                <w:spacing w:val="-18"/>
                <w:sz w:val="28"/>
                <w:szCs w:val="28"/>
              </w:rPr>
              <w:t>Утвержд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b/>
                <w:spacing w:val="-18"/>
                <w:sz w:val="28"/>
                <w:szCs w:val="28"/>
              </w:rPr>
              <w:t>Балл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b/>
                <w:spacing w:val="-18"/>
                <w:sz w:val="28"/>
                <w:szCs w:val="28"/>
              </w:rPr>
              <w:t>Примечания</w:t>
            </w:r>
          </w:p>
        </w:tc>
      </w:tr>
      <w:tr>
        <w:trPr>
          <w:trHeight w:val="16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pacing w:val="-18"/>
                <w:sz w:val="28"/>
                <w:szCs w:val="28"/>
              </w:rPr>
            </w:pPr>
            <w:r>
              <w:rPr>
                <w:b/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Быстро вошел(ла) в контакт с детьм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Сразу включился(лась) в работ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владеть собо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общаться с детьми данного возрас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привлечь внимание, установить дисциплин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нимателен(на) к детя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ерно выбирает интонацию в общени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ладеет мимико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найти подход к каждом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удачно выйти из конфликтной ситуаци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эффективно преодолевать конфликт между детьм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сотрудничать с коллегам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идит цель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ерит в успех трудного дел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меет организовать деятельность (досуг) дете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ключает детей в обсуждение цели деятельнос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Совместно с детьми планирует работ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Учитывает потребности детей при распределении роле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Организует анализ жизнедеятельности и рефлексию поведения дете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Хорошо удаются  текущие дела в отряд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Хорошо удаются творческие дела в отряд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Хорошо удаются массовые мероприя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Добивается значительных успехов в массовых дела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Знает возрастные особенности дете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Знает специфику работы в загородном лагер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Знает много форм работы с детьм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Хорошо подобран дидактический  материа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 1 2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</w:tbl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Хорошо знает _________________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Плохо знает ___________________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Провела мероприятия ___________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Эти мероприятия  были _________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Добились следующих результатов 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Обладает личными качествами ___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Обладает профессиональными качествами 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Хочется особо отметить ______________________________________</w:t>
      </w:r>
    </w:p>
    <w:p>
      <w:pPr>
        <w:pStyle w:val="Normal"/>
        <w:ind w:left="106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Студенту(ке) можно пожелать _________________________________</w:t>
      </w:r>
    </w:p>
    <w:p>
      <w:pPr>
        <w:pStyle w:val="Normal"/>
        <w:ind w:left="1009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left="300"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                                       </w:t>
      </w:r>
      <w:r>
        <w:rPr>
          <w:spacing w:val="-18"/>
          <w:sz w:val="28"/>
          <w:szCs w:val="28"/>
        </w:rPr>
        <w:t>Оценка за практику 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та:                                    </w:t>
      </w:r>
      <w:r>
        <w:rPr>
          <w:b/>
          <w:sz w:val="28"/>
          <w:szCs w:val="28"/>
        </w:rPr>
        <w:t xml:space="preserve">м.п.                                                Подпись начальника лагеря: </w:t>
      </w:r>
    </w:p>
    <w:p>
      <w:pPr>
        <w:sectPr>
          <w:type w:val="nextPage"/>
          <w:pgSz w:w="11906" w:h="16838"/>
          <w:pgMar w:left="1134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КОНКУРСЕ ПЕДАГОГИЧЕСКИХ ОТРЯДОВ ПГГП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ний фейерверк»</w:t>
      </w:r>
    </w:p>
    <w:p>
      <w:pPr>
        <w:pStyle w:val="Normal"/>
        <w:numPr>
          <w:ilvl w:val="0"/>
          <w:numId w:val="20"/>
        </w:numPr>
        <w:ind w:left="36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оложе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цели, задачи, состав участников, условия участия, требования к участникам, порядок организации и сроки проведения конкурса педагогических отрядов ПГГПУ «Летний фейерверк» (далее – Конкурс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мероприятия является отдел практики  и кафедра педагогики Пермского государственного гуманитарно-педагогического университета.</w:t>
      </w:r>
    </w:p>
    <w:p>
      <w:pPr>
        <w:pStyle w:val="Normal"/>
        <w:numPr>
          <w:ilvl w:val="0"/>
          <w:numId w:val="20"/>
        </w:numPr>
        <w:ind w:left="36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Конкурс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b/>
          <w:bCs/>
          <w:sz w:val="28"/>
          <w:szCs w:val="28"/>
        </w:rPr>
        <w:t xml:space="preserve">Цель - </w:t>
      </w:r>
      <w:r>
        <w:rPr>
          <w:sz w:val="28"/>
          <w:szCs w:val="28"/>
        </w:rPr>
        <w:t>способствовать повышению уровня профессионально-педагогической компетентности вожатого – студента педагогического вуза.</w:t>
      </w:r>
    </w:p>
    <w:p>
      <w:pPr>
        <w:pStyle w:val="TextBodyIndent"/>
        <w:spacing w:before="0" w:after="0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повышению престижности деятельности вожатого;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уровень осмысления профессиональной концепции, сформированности базовых знаний, умений вожатого;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развитию творческого потенциала вожатого – будущего педагога.</w:t>
      </w:r>
    </w:p>
    <w:p>
      <w:pPr>
        <w:pStyle w:val="Normal"/>
        <w:numPr>
          <w:ilvl w:val="0"/>
          <w:numId w:val="20"/>
        </w:numPr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роки и место проведения Конкурса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та проведения: </w:t>
      </w:r>
      <w:r>
        <w:rPr>
          <w:i/>
          <w:iCs/>
          <w:sz w:val="28"/>
          <w:szCs w:val="28"/>
        </w:rPr>
        <w:t>10 октября  2013 г.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сто проведения: </w:t>
      </w:r>
      <w:r>
        <w:rPr>
          <w:i/>
          <w:iCs/>
          <w:sz w:val="28"/>
          <w:szCs w:val="28"/>
        </w:rPr>
        <w:t>актовый зал главного учебного корпуса ПГГПУ.</w:t>
      </w:r>
    </w:p>
    <w:p>
      <w:pPr>
        <w:pStyle w:val="Normal"/>
        <w:numPr>
          <w:ilvl w:val="0"/>
          <w:numId w:val="20"/>
        </w:numPr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аторы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тдел практики  и кафедра педагогики ПГГПУ.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ая за проведение Конкурса - </w:t>
      </w:r>
      <w:r>
        <w:rPr>
          <w:sz w:val="28"/>
          <w:szCs w:val="28"/>
        </w:rPr>
        <w:t xml:space="preserve">доц. кафедры педагогики </w:t>
      </w:r>
      <w:r>
        <w:rPr>
          <w:i/>
          <w:sz w:val="28"/>
          <w:szCs w:val="28"/>
        </w:rPr>
        <w:t>Гаврилова Татьяна Петровн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равки по телефону</w:t>
      </w:r>
      <w:r>
        <w:rPr>
          <w:b/>
          <w:sz w:val="28"/>
          <w:szCs w:val="28"/>
        </w:rPr>
        <w:t>: 2190-723 (кафедра педагогики), 293-80-67.</w:t>
      </w:r>
    </w:p>
    <w:p>
      <w:pPr>
        <w:pStyle w:val="Normal"/>
        <w:numPr>
          <w:ilvl w:val="0"/>
          <w:numId w:val="20"/>
        </w:numPr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Конкурс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педагогический отряд студентов - вожатых, прошедших летнюю педагогическую практику в детском оздоровительном лагере в текущем учебном году (1 педагогически отряд от факультета в количестве 5 человек).</w:t>
      </w:r>
    </w:p>
    <w:p>
      <w:pPr>
        <w:pStyle w:val="Normal"/>
        <w:numPr>
          <w:ilvl w:val="0"/>
          <w:numId w:val="20"/>
        </w:numPr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анизация Конкурса - </w:t>
      </w:r>
      <w:r>
        <w:rPr>
          <w:sz w:val="28"/>
          <w:szCs w:val="28"/>
        </w:rPr>
        <w:t>конкурс проводится в три этапа.</w:t>
      </w:r>
    </w:p>
    <w:p>
      <w:pPr>
        <w:pStyle w:val="TextBodyIndent"/>
        <w:spacing w:before="0" w:after="0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апы конкурса: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 – </w:t>
      </w:r>
      <w:r>
        <w:rPr>
          <w:b/>
          <w:bCs/>
          <w:i/>
          <w:iCs/>
          <w:sz w:val="28"/>
          <w:szCs w:val="28"/>
        </w:rPr>
        <w:t>(23 сентября – 01 октября)</w:t>
      </w:r>
      <w:r>
        <w:rPr>
          <w:b/>
          <w:bCs/>
          <w:sz w:val="28"/>
          <w:szCs w:val="28"/>
        </w:rPr>
        <w:t xml:space="preserve"> проведение итоговых конференций</w:t>
      </w:r>
      <w:r>
        <w:rPr>
          <w:sz w:val="28"/>
          <w:szCs w:val="28"/>
        </w:rPr>
        <w:t xml:space="preserve"> по итогам летней педагогической практики на факультетах. Выбор участ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.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 – </w:t>
      </w:r>
      <w:r>
        <w:rPr>
          <w:b/>
          <w:bCs/>
          <w:i/>
          <w:iCs/>
          <w:sz w:val="28"/>
          <w:szCs w:val="28"/>
        </w:rPr>
        <w:t>(02 - 09 октября)</w:t>
      </w:r>
      <w:r>
        <w:rPr>
          <w:b/>
          <w:bCs/>
          <w:sz w:val="28"/>
          <w:szCs w:val="28"/>
        </w:rPr>
        <w:t xml:space="preserve"> изучение и оценка документации – заочный тур</w:t>
      </w:r>
      <w:r>
        <w:rPr>
          <w:sz w:val="28"/>
          <w:szCs w:val="28"/>
        </w:rPr>
        <w:t>. Участники конкурса представляют следующие материалы в жюри на кафедру педагогики 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орпус, ауд.36, тел. 2190-723)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одну авторскую разработку отрядного мероприятия </w:t>
      </w:r>
      <w:r>
        <w:rPr>
          <w:b/>
          <w:bCs/>
          <w:sz w:val="28"/>
          <w:szCs w:val="28"/>
        </w:rPr>
        <w:t>"Мое ноу хау"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2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видеоролик</w:t>
      </w:r>
      <w:r>
        <w:rPr>
          <w:sz w:val="28"/>
          <w:szCs w:val="28"/>
        </w:rPr>
        <w:t xml:space="preserve"> в электронном виде в формате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 или mpg 4   </w:t>
      </w:r>
      <w:r>
        <w:rPr>
          <w:b/>
          <w:sz w:val="28"/>
          <w:szCs w:val="28"/>
        </w:rPr>
        <w:t xml:space="preserve">на тему: «Наш любимый лагерь» </w:t>
      </w:r>
      <w:r>
        <w:rPr>
          <w:sz w:val="28"/>
          <w:szCs w:val="28"/>
        </w:rPr>
        <w:t xml:space="preserve">с комментариями (продолжительность не более 1 мин.) 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 педагогического отряда</w:t>
      </w:r>
      <w:r>
        <w:rPr>
          <w:sz w:val="28"/>
          <w:szCs w:val="28"/>
        </w:rPr>
        <w:t xml:space="preserve"> (о</w:t>
      </w:r>
      <w:r>
        <w:rPr>
          <w:bCs/>
          <w:sz w:val="28"/>
          <w:szCs w:val="28"/>
        </w:rPr>
        <w:t xml:space="preserve">трядам необходимо разработать и творчески  представить символ отряда на выставке в рамках конкурса. </w:t>
      </w:r>
      <w:r>
        <w:rPr>
          <w:iCs/>
          <w:sz w:val="28"/>
          <w:szCs w:val="28"/>
        </w:rPr>
        <w:t>Символ должен быть сделан собственноручно членами отряда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20"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- Отрядная Летопись «Жили в лагере мы как…» (</w:t>
      </w:r>
      <w:r>
        <w:rPr>
          <w:sz w:val="28"/>
          <w:szCs w:val="28"/>
        </w:rPr>
        <w:t xml:space="preserve">Размер </w:t>
      </w:r>
      <w:r>
        <w:rPr>
          <w:sz w:val="28"/>
          <w:szCs w:val="28"/>
          <w:u w:val="single"/>
        </w:rPr>
        <w:t>не более</w:t>
      </w:r>
      <w:r>
        <w:rPr>
          <w:sz w:val="28"/>
          <w:szCs w:val="28"/>
        </w:rPr>
        <w:t xml:space="preserve"> А2 формата, летопись должна быть сделана собственноручно членами отряда в формате книги, альбома. </w:t>
      </w:r>
      <w:r>
        <w:rPr>
          <w:iCs/>
          <w:sz w:val="28"/>
          <w:szCs w:val="28"/>
        </w:rPr>
        <w:t>После окончания Конкурса летопись остается на кафедре педагогики</w:t>
      </w:r>
      <w:r>
        <w:rPr>
          <w:sz w:val="28"/>
          <w:szCs w:val="28"/>
        </w:rPr>
        <w:t xml:space="preserve">). 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b/>
          <w:bCs/>
          <w:iCs/>
          <w:sz w:val="28"/>
          <w:szCs w:val="28"/>
        </w:rPr>
        <w:t>проведение очного тура</w:t>
      </w:r>
      <w:r>
        <w:rPr>
          <w:b/>
          <w:bCs/>
          <w:i/>
          <w:iCs/>
          <w:sz w:val="28"/>
          <w:szCs w:val="28"/>
        </w:rPr>
        <w:t xml:space="preserve">  10  октября 2013г. в 17.00 в актовом зале главного учебного корпуса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очного тура:</w:t>
      </w:r>
    </w:p>
    <w:p>
      <w:pPr>
        <w:pStyle w:val="TextBodyIndent"/>
        <w:numPr>
          <w:ilvl w:val="0"/>
          <w:numId w:val="34"/>
        </w:numPr>
        <w:spacing w:before="0" w:after="0"/>
        <w:ind w:left="720" w:firstLine="709"/>
        <w:jc w:val="both"/>
        <w:rPr/>
      </w:pPr>
      <w:r>
        <w:rPr>
          <w:b/>
          <w:i/>
          <w:sz w:val="28"/>
          <w:szCs w:val="28"/>
        </w:rPr>
        <w:t>Фотокросс «Мир глазами вожатог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сбор участников Конкурса в 18.00  </w:t>
      </w:r>
      <w:r>
        <w:rPr>
          <w:b/>
          <w:bCs/>
          <w:sz w:val="28"/>
          <w:szCs w:val="28"/>
        </w:rPr>
        <w:t>9 сентября</w:t>
      </w:r>
      <w:r>
        <w:rPr>
          <w:sz w:val="28"/>
          <w:szCs w:val="28"/>
        </w:rPr>
        <w:t xml:space="preserve"> в студенческом клубе ПГГПУ);</w:t>
      </w:r>
    </w:p>
    <w:p>
      <w:pPr>
        <w:pStyle w:val="TextBodyIndent"/>
        <w:numPr>
          <w:ilvl w:val="0"/>
          <w:numId w:val="33"/>
        </w:numPr>
        <w:spacing w:before="0" w:after="0"/>
        <w:ind w:left="720" w:firstLine="709"/>
        <w:jc w:val="both"/>
        <w:rPr/>
      </w:pPr>
      <w:r>
        <w:rPr>
          <w:b/>
          <w:i/>
          <w:iCs/>
          <w:sz w:val="28"/>
          <w:szCs w:val="28"/>
        </w:rPr>
        <w:t xml:space="preserve">Визитка педагогического отряда </w:t>
      </w:r>
      <w:r>
        <w:rPr>
          <w:sz w:val="28"/>
          <w:szCs w:val="28"/>
        </w:rPr>
        <w:t>(презентация отряда, выступление 3 минуты, жанр произвольный);</w:t>
      </w:r>
    </w:p>
    <w:p>
      <w:pPr>
        <w:pStyle w:val="TextBodyIndent"/>
        <w:numPr>
          <w:ilvl w:val="0"/>
          <w:numId w:val="11"/>
        </w:numPr>
        <w:spacing w:before="0" w:after="0"/>
        <w:ind w:left="720"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Моя иг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игра с залом, мотивирующая зрителей на активное участие и бурные аплодисменты);</w:t>
      </w:r>
    </w:p>
    <w:p>
      <w:pPr>
        <w:pStyle w:val="TextBodyIndent"/>
        <w:numPr>
          <w:ilvl w:val="0"/>
          <w:numId w:val="11"/>
        </w:numPr>
        <w:spacing w:before="0" w:after="0"/>
        <w:ind w:left="720" w:firstLine="709"/>
        <w:jc w:val="both"/>
        <w:rPr/>
      </w:pPr>
      <w:r>
        <w:rPr>
          <w:b/>
          <w:bCs/>
          <w:i/>
          <w:iCs/>
          <w:sz w:val="28"/>
          <w:szCs w:val="28"/>
        </w:rPr>
        <w:t>Решение педагогической ситуации (инсценировка)</w:t>
      </w:r>
      <w:r>
        <w:rPr>
          <w:b/>
          <w:bCs/>
          <w:sz w:val="28"/>
          <w:szCs w:val="28"/>
        </w:rPr>
        <w:t xml:space="preserve">; </w:t>
      </w:r>
    </w:p>
    <w:p>
      <w:pPr>
        <w:pStyle w:val="TextBodyIndent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ворческий номер </w:t>
      </w:r>
      <w:r>
        <w:rPr>
          <w:b/>
          <w:i/>
          <w:sz w:val="28"/>
          <w:szCs w:val="28"/>
        </w:rPr>
        <w:t>"Удиви меня",</w:t>
      </w:r>
      <w:r>
        <w:rPr>
          <w:sz w:val="28"/>
          <w:szCs w:val="28"/>
        </w:rPr>
        <w:t xml:space="preserve"> (домашнее задание, выступление 3 мин., жанр выступления произвольный, номер заканчивается общим танцем</w:t>
      </w:r>
      <w:r>
        <w:rPr>
          <w:iCs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0"/>
        </w:numPr>
        <w:ind w:left="360" w:firstLine="709"/>
        <w:rPr/>
      </w:pPr>
      <w:r>
        <w:rPr>
          <w:b/>
          <w:bCs/>
          <w:sz w:val="28"/>
          <w:szCs w:val="28"/>
          <w:u w:val="single"/>
        </w:rPr>
        <w:t>Состав жюри конкурса</w:t>
      </w:r>
      <w:r>
        <w:rPr>
          <w:bCs/>
          <w:sz w:val="28"/>
          <w:szCs w:val="28"/>
        </w:rPr>
        <w:t xml:space="preserve"> - з</w:t>
      </w:r>
      <w:r>
        <w:rPr>
          <w:sz w:val="28"/>
          <w:szCs w:val="28"/>
        </w:rPr>
        <w:t>аведующая отделом практики ПГГПУ, преподаватели кафедры педагогики ПГГПУ, начальники детских оздоровительных лагерей, старшие вожатые детских оздоровительных лагерей.</w:t>
      </w:r>
    </w:p>
    <w:p>
      <w:pPr>
        <w:pStyle w:val="TextBodyIndent"/>
        <w:numPr>
          <w:ilvl w:val="0"/>
          <w:numId w:val="20"/>
        </w:numPr>
        <w:spacing w:before="0" w:after="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раждение участников Конкурса за 1,2,3 место (командное первенство); награждение победителей в каждой номин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32"/>
        </w:tabs>
        <w:ind w:left="432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5"/>
        </w:tabs>
        <w:ind w:left="3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41"/>
        </w:tabs>
        <w:ind w:left="1141" w:hanging="36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60"/>
      </w:pPr>
      <w:rPr/>
    </w:lvl>
  </w:abstractNum>
  <w:abstractNum w:abstractNumId="30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19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0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Iniiaiieoeoo3">
    <w:name w:val="Iniiaiie o?eoo3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480"/>
      <w:ind w:right="4" w:hanging="0"/>
      <w:jc w:val="center"/>
      <w:textAlignment w:val="baseline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exact" w:line="240"/>
      <w:ind w:right="4" w:firstLine="709"/>
      <w:textAlignment w:val="baseline"/>
    </w:pPr>
    <w:rPr>
      <w:rFonts w:ascii="Arial" w:hAnsi="Arial" w:cs="Arial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ascii="Arial" w:hAnsi="Arial" w:cs="Arial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2"/>
    <w:next w:val="Iauiue2"/>
    <w:qFormat/>
    <w:pPr>
      <w:keepNext w:val="true"/>
      <w:spacing w:before="0" w:after="1332"/>
      <w:ind w:left="3520" w:right="264" w:hanging="0"/>
    </w:pPr>
    <w:rPr>
      <w:b/>
      <w:bCs/>
      <w:u w:val="single"/>
    </w:rPr>
  </w:style>
  <w:style w:type="paragraph" w:styleId="BodyText21">
    <w:name w:val="Body Text 21"/>
    <w:basedOn w:val="Iauiue2"/>
    <w:qFormat/>
    <w:pPr>
      <w:spacing w:lineRule="exact" w:line="260"/>
      <w:jc w:val="both"/>
    </w:pPr>
    <w:rPr>
      <w:rFonts w:ascii="TimesET;Times New Roman" w:hAnsi="TimesET;Times New Roman" w:cs="TimesET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6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6:00Z</dcterms:created>
  <dc:creator>Администратор</dc:creator>
  <dc:description/>
  <cp:keywords/>
  <dc:language>en-US</dc:language>
  <cp:lastModifiedBy>Любовь Метлякова</cp:lastModifiedBy>
  <cp:lastPrinted>2014-12-01T17:03:00Z</cp:lastPrinted>
  <dcterms:modified xsi:type="dcterms:W3CDTF">2015-06-16T22:08:00Z</dcterms:modified>
  <cp:revision>27</cp:revision>
  <dc:subject/>
  <dc:title>     Министерство образования и науки Российской Федерации</dc:title>
</cp:coreProperties>
</file>