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автономное образовательное</w:t>
        <w:br/>
        <w:t>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жно-Уральский государственны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циональный исследовательский университет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открытого и дистанцион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овременные образовательные технолог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ие: 44.04.01 Педагогическое образование (Магис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Искусственный интеллект в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А.В. Прох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20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енную практику (научно-исследовательскую работу) студ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Петра Петр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О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Тема работы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риказом по университету от _______________ 20 __ г. №____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рок сдачи студентом законченной работы ___________________ 20__ г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сходные данные к работе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еречень вопросов, подлежащих разработке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Иллюстративный материал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иллюстраций </w:t>
        <w:softHyphen/>
        <w:softHyphen/>
        <w:softHyphen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ата выдачи задания ________________ 20__ г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_______________________________________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ринял к исполнению _________________________ П.П. Петров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/>
        <w:t>КАЛЕНДАРНЫЙ П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36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тапов производственной практики (НИ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 этапов работ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 руководител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темы и гипотезы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ч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чета Н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__________ А.В. Прохоров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работы _____________________________________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_________________________________________________ П.П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  <w:ind w:left="284" w:hanging="284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709" w:hanging="425"/>
    </w:pPr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360" w:right="-180" w:hanging="0"/>
      <w:jc w:val="both"/>
    </w:pPr>
    <w:rPr>
      <w:rFonts w:ascii="Arial" w:hAnsi="Arial" w:eastAsia="Times New Roman" w:cs="Arial"/>
      <w:bCs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4:00Z</dcterms:created>
  <dc:creator>eliseevav</dc:creator>
  <dc:description/>
  <dc:language>en-US</dc:language>
  <cp:lastModifiedBy>Надежда Демина</cp:lastModifiedBy>
  <cp:lastPrinted>2014-03-13T10:55:00Z</cp:lastPrinted>
  <dcterms:modified xsi:type="dcterms:W3CDTF">2021-10-11T08:14:00Z</dcterms:modified>
  <cp:revision>2</cp:revision>
  <dc:subject/>
  <dc:title/>
</cp:coreProperties>
</file>