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аннотации указываются объект работы, цель, результаты работы, их новизна и теоретическая значимость. Рекомендуемый объем аннотации – 500 печатных знаков.</w:t>
      </w:r>
    </w:p>
    <w:p>
      <w:pPr>
        <w:pStyle w:val="Normal"/>
        <w:rPr/>
      </w:pPr>
      <w:r>
        <w:rPr/>
        <w:t>Во введении должна быть раскрыта актуальность темы, приведены объект и предмет исследования, цель и задачи работы, показана практическая значимость результатов работы.</w:t>
      </w:r>
    </w:p>
    <w:p>
      <w:pPr>
        <w:pStyle w:val="Normal"/>
        <w:rPr/>
      </w:pPr>
      <w:r>
        <w:rPr/>
        <w:t>Основной текст содержит три раздела.</w:t>
      </w:r>
    </w:p>
    <w:p>
      <w:pPr>
        <w:pStyle w:val="Normal"/>
        <w:rPr/>
      </w:pPr>
      <w:r>
        <w:rPr/>
        <w:t>В заключении формулируются выводы.</w:t>
      </w:r>
    </w:p>
    <w:p>
      <w:pPr>
        <w:pStyle w:val="Normal"/>
        <w:rPr/>
      </w:pPr>
      <w:r>
        <w:rPr/>
        <w:t xml:space="preserve">Библиографический список содержит перечень источников, которые Вы использовали в процессе проведения научно-исследовательской работы. </w:t>
      </w:r>
    </w:p>
    <w:p>
      <w:pPr>
        <w:pStyle w:val="Normal"/>
        <w:rPr/>
      </w:pPr>
      <w:r>
        <w:rPr/>
        <w:t>НА ВСЕ ИСТОЧНИКИ ИЗ БИБЛИОГРАФИЧЕСКОГО СПИСКА В ТЕКСТЕ ДОЛЖНЫ БЫТЬ ССЫЛКИ.</w:t>
      </w:r>
    </w:p>
    <w:p>
      <w:pPr>
        <w:pStyle w:val="Normal"/>
        <w:rPr/>
      </w:pPr>
      <w:r>
        <w:rPr/>
        <w:t>В случае необходимости работа может содержать приложения. Приложения начинаются с новой страницы. В верхней строке страницы печатается слово «ПРИЛОЖЕНИЕ», располагаемое по центру, за которым следует его номер. Приложения нумеруются ПРОПИСНЫМИ РУССКИМИ БУКВАМИ, начиная с А, кроме букв Ё, З, И, О, Ч, Ь, Ы, Ъ. На следующей строке по центру располагается название приложения, которое печатается строчными буквами, за исключением первой прописной.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А</w:t>
      </w:r>
    </w:p>
    <w:p>
      <w:pPr>
        <w:pStyle w:val="Normal"/>
        <w:rPr/>
      </w:pPr>
      <w:r>
        <w:rPr/>
        <w:t>Показатели экономического развития 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формлению текста приложений предъявляются те же требования, что и к основному тексту ВКР. Если в приложении (например, приложении А) содержится таблица или рисунок, то они нумеруются следующим образом – номер приложения, точка, номер таблицы (рисунка). Например, таблица А.1, рисунок А.1. Нумерация страниц в приложениях сплошная с текстом ВКР, т. е. продолжает нумерацию страниц ВКР.</w:t>
      </w:r>
    </w:p>
    <w:p>
      <w:pPr>
        <w:pStyle w:val="Normal"/>
        <w:rPr/>
      </w:pPr>
      <w:r>
        <w:rPr/>
        <w:t>Отчет выполняют на листах белой бумаги формата А4 (  мм). Текст должен быть набран в редакторе Microsoft Word шрифтом Times New Roman размером 14 пт с одинарным межстрочным интервалом. Красная строка набирается с отступом 0,7 см. Текст выравнивается по ширине. Параметры страницы: верхнее поле – 20 мм, нижнее поле – 26 мм (от края листа до номера страницы – 20 мм), левое поле – 25 мм, правое поле – 10 мм.</w:t>
      </w:r>
    </w:p>
    <w:p>
      <w:pPr>
        <w:pStyle w:val="Normal"/>
        <w:rPr/>
      </w:pPr>
      <w:r>
        <w:rPr/>
        <w:t>Фамилии, названия учреждений, организаций, фирм и другие имена собственные приводятся в работе на языке оригинала. Допускается транслитерировать или переводить имена собственные с обязательным добавлением при первом упоминании оригинального названия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Нумерация страниц работы должна быть сквозной, арабскими цифрами. Первой страницей считается титульный лист. Титульный лист, задание, аннотация и оглавление включаются в общую нумерацию страниц, но номера страниц на них не ставятся. Таким образом, первый раз номер страницы будет в начале введения. Страницы нумеруются в нижнем колонтитуле (отступ от края страницы 20 мм) с выравниванием номера по цент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4:00Z</dcterms:created>
  <dc:creator>Надежда Демина</dc:creator>
  <dc:description/>
  <cp:keywords/>
  <dc:language>en-US</dc:language>
  <cp:lastModifiedBy>Надежда Демина</cp:lastModifiedBy>
  <dcterms:modified xsi:type="dcterms:W3CDTF">2021-10-11T08:44:00Z</dcterms:modified>
  <cp:revision>2</cp:revision>
  <dc:subject/>
  <dc:title/>
</cp:coreProperties>
</file>