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сентября 2015 года студенты и преподаватели факультета правого и социально-педагогического образования ПГГПУ во главе с «Фееричным деканатом» посетили базу «Пермские медведи». Ежегодный выезд на базу в начале сентября стал традиционным на нашем факультет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ый день студенты и преподаватели провели вместе, как одна большая и дружная семья. В этот день погода нам улыбалась, было солнечно. Прибывающие на базу студенты, были в приподнятом настроении, ведь день готовил множество сюрприз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торжественной линейки и яркого представления учебных групп мы разделились и отправились проходить приготовленные испытания. Для первокурсников был организован «Веревочный курс». Студенты первого курса учились быть единой командой, выполняя нелегкие упражнения. Этот день останется навсегда в памяти и сердце наших первокурс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удентов старших курсов ожидало другое задание – военно-спортивная игра «Зарница». Все студенты 2-4 курсов были разделены на команды. Для каждой команды были приготовлены разнообразные задания по 5 станциям: «Интеллектуальная», «Медсанбат», «Спортивная эстафета», «Музыкальная» и «Строевая подготовка» Соревнования захватывали дух, все команды были близки по результатам. Первое место разделили 3 коман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онце дня студенты старших курсов и преподаватели приготовили поздравления для первокурсников. Было море танцев и весель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оит уделить особое внимание конкурсу «Лучший бутерброд», который никого не оставил равнодушным. Студенты из обычных продуктов приготовили настоящие шедевры кулинарии. Компетентное жюри, в лице педагогов, провели дегустацию бутербродов и определили победи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й все отправились абсолютно счастливыми и немного уставшими, поскольку день был насыщенным. Настроение было хорошим, ведь мы стали еще ближе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7:09:00Z</dcterms:created>
  <dc:creator>user</dc:creator>
  <dc:description/>
  <cp:keywords/>
  <dc:language>en-US</dc:language>
  <cp:lastModifiedBy>Настя</cp:lastModifiedBy>
  <dcterms:modified xsi:type="dcterms:W3CDTF">2015-09-15T06:03:00Z</dcterms:modified>
  <cp:revision>5</cp:revision>
  <dc:subject/>
  <dc:title>Веревка 2015</dc:title>
</cp:coreProperties>
</file>