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ГГПУ ВНОВЬ СТАЛ ПЛОЩАДКОЙ ДЛЯ ПРОВЕДЕНИЯ КОНКУРСА ПРОФЕССИОНАЛЬНОГО МАСТЕРСТВА СПЕЦИАЛИСТОВ ПО РАБОТЕ С МОЛОДЕЖЬЮ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6 октября 2015 года на базе Пермского государственного гуманитарно-педагогического университета состоялся ФИНАЛ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Регионального конкурса профессионального мастерства специалистов сферы государственной молодежной политики и лидеров общественных организаций.</w:t>
      </w:r>
    </w:p>
    <w:p>
      <w:pPr>
        <w:pStyle w:val="Normal"/>
        <w:ind w:lef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ом конкурса выступил студенческий и преподавательский коллектив факультета правового и социально-педагогического образования ПГГПУ при поддержке Министерства культуры, молодёжной политики и массовых коммуникаций Пермского края. </w:t>
      </w:r>
    </w:p>
    <w:p>
      <w:pPr>
        <w:pStyle w:val="Normal"/>
        <w:ind w:left="57" w:firstLine="709"/>
        <w:jc w:val="both"/>
        <w:rPr/>
      </w:pPr>
      <w:r>
        <w:rPr>
          <w:sz w:val="28"/>
          <w:szCs w:val="28"/>
        </w:rPr>
        <w:t xml:space="preserve">Для факультета правового и социально-педагогического образования ПГГПУ </w:t>
      </w:r>
      <w:r>
        <w:rPr>
          <w:color w:val="000000"/>
          <w:sz w:val="28"/>
          <w:szCs w:val="28"/>
        </w:rPr>
        <w:t xml:space="preserve">как одного и ресурсных центров, объединяющих специалистов сферы молодежной политики края, </w:t>
      </w:r>
      <w:r>
        <w:rPr>
          <w:sz w:val="28"/>
          <w:szCs w:val="28"/>
        </w:rPr>
        <w:t>проведение данного мероприятия – это добрая традиция, которая:</w:t>
      </w:r>
    </w:p>
    <w:p>
      <w:pPr>
        <w:pStyle w:val="Normal"/>
        <w:numPr>
          <w:ilvl w:val="0"/>
          <w:numId w:val="8"/>
        </w:numPr>
        <w:ind w:left="57"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создает уникальные возможности для формирования профессионального сообщества специалистов,  осуществляющих работу с детьми и молодежью, являясь </w:t>
      </w:r>
      <w:r>
        <w:rPr>
          <w:color w:val="000000"/>
          <w:spacing w:val="1"/>
          <w:sz w:val="28"/>
          <w:szCs w:val="28"/>
        </w:rPr>
        <w:t xml:space="preserve">коммуникативной  площадкой для самореализации и обмена опытом </w:t>
      </w:r>
      <w:r>
        <w:rPr>
          <w:sz w:val="28"/>
          <w:szCs w:val="28"/>
        </w:rPr>
        <w:t>специалистов сферы государственной  молодежной политики на территории Пермского края.</w:t>
      </w:r>
    </w:p>
    <w:p>
      <w:pPr>
        <w:pStyle w:val="Normal"/>
        <w:numPr>
          <w:ilvl w:val="0"/>
          <w:numId w:val="8"/>
        </w:numPr>
        <w:ind w:left="57" w:firstLine="709"/>
        <w:jc w:val="both"/>
        <w:rPr/>
      </w:pPr>
      <w:r>
        <w:rPr>
          <w:sz w:val="28"/>
          <w:szCs w:val="28"/>
        </w:rPr>
        <w:t>позволяет формировать профессиональные компетенции будущих специалистов в сфере детства и сопровождения молодежи, поскольку данное мероприятие организуется студентами трех направлений подготовки ПГГПУ «Организация работы с молодежью»», Психология и социальная педагогика», «Пра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очный тур стартовал еще в июле. В нем приняли 48 человек. По итогам заочного тура  в финал конкурса были приглашены 23 специалиста по работе с молодежью из 14 муниципальных образований Пермского кра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мыслу организаторов конкурсная программа Финала имела формат «деловой встречи», на повестке дня которой, кроме традиционных конкурсных испытаний, были поставлены следующие вопросы: 1. Об организации совместных встреч с единомышленниками: коллегами и студентами – будущими организаторами по работе с молодежью в рамках Конкурса. 2. Об определении перспектив развития делового сотрудничества ПГГПУ с краевыми учреждениями и организациями, осуществляющими работу с молодежью по различным направлениям деятельно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кий день, действительно, проходил в деловой атмосфере и включил следующие испытания: </w:t>
      </w:r>
      <w:r>
        <w:rPr>
          <w:rFonts w:eastAsia="Calibri"/>
          <w:sz w:val="28"/>
          <w:szCs w:val="28"/>
        </w:rPr>
        <w:t xml:space="preserve">«Самопрезентацию «Мои личные и профессиональные достижения», «Защиту авторских программ (проектов)», </w:t>
      </w:r>
      <w:r>
        <w:rPr>
          <w:sz w:val="28"/>
          <w:szCs w:val="28"/>
        </w:rPr>
        <w:t>Творческую игру «Прояви свою компетентность!» по станциям «Организаторская», «Ораторская», «Коммуникативная». Кроме того, деловая часть конкурса предусматривала участие конкурсантов в пресс-конференции «Специалист по работе с молодежью: привлекательность професси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экспертов Конкурса выступили специалисты сферы молодежной политики, представители СМИ, победители Всероссийского этапа конкурса профессионального мастерства разных лет, преподаватели Пермского государственного гуманитарно-педагогического университета, осуществляющие подготовку будущих организаторов по работе с молодежью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экспертов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>Илюхина Марина Валерьевна</w:t>
      </w:r>
      <w:r>
        <w:rPr/>
        <w:t xml:space="preserve">, директор МБУ «Дворец молодежи» Чайковского муниципального района, Почетный работник сферы государственной молодежной политики Российской Федерации, победитель Всероссийского конкурса специалистов сферы государственной молодежной политики (2008)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>Плетнева Инна Станиславовна</w:t>
      </w:r>
      <w:r>
        <w:rPr/>
        <w:t xml:space="preserve">, директор МБУ «Социально-досуговый центр для детей и молодежи «Лидер» Чайковского муниципального района, победитель Всероссийского конкурса специалистов сферы государственной молодежной политики (2009)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>Хузин Евгений Ильдусович</w:t>
      </w:r>
      <w:r>
        <w:rPr/>
        <w:t xml:space="preserve">, Почетный эксперт Регионального конкурса, победитель Всероссийского конкурса специалистов сферы государственной молодежной политики в номинации «Руководитель органа по делам молодежи» (2011)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>Лекомцев Сергей Александрович</w:t>
      </w:r>
      <w:r>
        <w:rPr/>
        <w:t xml:space="preserve">, </w:t>
      </w:r>
      <w:r>
        <w:rPr>
          <w:color w:val="000000"/>
        </w:rPr>
        <w:t>редактор службы новостей радио «Серебряный дождь» в Перми, телеведущий, руководитель «Школы Риторики», бизнес-тренер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>Коробкова Венера Викторовна</w:t>
      </w:r>
      <w:r>
        <w:rPr/>
        <w:t>, Председатель конкурса, кандидат педагогических наук, доцент, декан факультета правового и социально-педагогического образования ПГГПУ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Липкина Нина Григорьевна, </w:t>
      </w:r>
      <w:r>
        <w:rPr/>
        <w:t xml:space="preserve">кандидат педагогических наук, доцент кафедры социальной педагогики ПГГПУ, эксперт краевых конкурсов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>Метлякова Любовь Анатольевна</w:t>
      </w:r>
      <w:r>
        <w:rPr/>
        <w:t>, Председатель оргкомитета конкурса, доцент кафедры социальной педагогики ПГГПУ, кандидат педагогических наук, зам. декана факультета правового и социально-педагогического образования ПГГПУ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>Якина Юлия Ивановна</w:t>
      </w:r>
      <w:r>
        <w:rPr/>
        <w:t>, зав. кафедрой социальной педагогики, кандидат педагогических наук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/>
        </w:rPr>
        <w:t>Тюлькина Дина Владимировна</w:t>
      </w:r>
      <w:r>
        <w:rPr/>
        <w:t>, начальник отдела практики, трудоустройства и профессионального сопровождения УМУ ПГГПУ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b/>
          <w:b/>
        </w:rPr>
      </w:pPr>
      <w:r>
        <w:rPr>
          <w:b/>
        </w:rPr>
        <w:t xml:space="preserve">Колесова Ирина Анатольевна, </w:t>
      </w:r>
      <w:r>
        <w:rPr/>
        <w:t>председатель Первичной профсоюзной организации студентов ПГГПУ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b/>
        </w:rPr>
        <w:t xml:space="preserve">Красных Анна Николаевна, </w:t>
      </w:r>
      <w:r>
        <w:rPr/>
        <w:t xml:space="preserve">начальник отдела внеучебной работы ПГГПУ и др.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экспертов, участники 2015 года содержательно, методически и творчески подготовлены на высочайшем уровне. Для студентов факультета ПиСПО ПГГПУ  участие в организации данного конкурса – это уникальный шанс встретится с работодателями, углубиться  профессию, получить ответы на интересующие вопросы в сфере практической деятельности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овая часть конкурсной программы также включила образовательный модуль – мастер-класс </w:t>
      </w:r>
      <w:r>
        <w:rPr>
          <w:b/>
          <w:sz w:val="28"/>
          <w:szCs w:val="28"/>
        </w:rPr>
        <w:t>«Искусство публичных выступлений: Региональные особенности речи. «Пермизмы». Как с ними бороться»</w:t>
      </w:r>
      <w:r>
        <w:rPr>
          <w:b/>
          <w:color w:val="000000"/>
          <w:sz w:val="28"/>
          <w:szCs w:val="28"/>
        </w:rPr>
        <w:t xml:space="preserve"> от Лекомцева Серге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едактора службы новостей радио «Серебряный дождь» в Перми, телеведущего, руководителя «Школы Риторики», бизнес-тренера. Все участники конкурса, студенты и организаторы получили ценные рекомендации, огромные образовательные возможности для развития своих навыков публичного выступл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Насыщенная конкурсная и внеконкурсная программа продолжалась 10 часов! Но несмотря на это все участники были бодры, позитивны, настроены на деловой лад. «Деловой понедельник» завершился Церемонией награждения, где были определены победители в: конкурсных испытаниях, в конкурсных номинациях и в абсолютном первенстве.  Всем участникам-победителям и призерам вручены ценные призы – подарочные карты магазина бытовой техники, цветы, дипломы и сертификаты о краткосрочном повышении квалификации.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надеемся, что в следующий год, юбилейный для проведения данного конкурса в Пермском крае,  ПГГПУ вновь откроет свои двери лучшим специалистам и руководителя для проведения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28"/>
          <w:szCs w:val="28"/>
        </w:rPr>
        <w:t xml:space="preserve"> Регионального конкурса профессионального мастерства специалистов сферы государственной молодежной политики. 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дробнее о конкурсе: группа «В контакте» ОРМ: ПГГПУ и молодежная политика Пермского края </w:t>
      </w:r>
      <w:hyperlink r:id="rId2">
        <w:r>
          <w:rPr>
            <w:rStyle w:val="InternetLink"/>
            <w:sz w:val="28"/>
            <w:szCs w:val="28"/>
          </w:rPr>
          <w:t>https://vk.com/club80604829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ТОГИ УЧАСТИЯ В КОНКУРСНЫХ ИСПЫТАНИЯ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е испытание №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«Самопрезентация «Мои личные и профессиональные достижения»: заяви о себе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 место</w:t>
      </w:r>
      <w:r>
        <w:rPr>
          <w:rFonts w:eastAsia="Calibri"/>
          <w:sz w:val="28"/>
          <w:szCs w:val="28"/>
        </w:rPr>
        <w:t xml:space="preserve"> – </w:t>
      </w:r>
      <w:r>
        <w:rPr>
          <w:rFonts w:eastAsia="Calibri"/>
          <w:b/>
          <w:sz w:val="28"/>
          <w:szCs w:val="28"/>
        </w:rPr>
        <w:t>Привалова Ульяна Дмитриевна</w:t>
      </w:r>
      <w:r>
        <w:rPr>
          <w:rFonts w:eastAsia="Calibri"/>
          <w:sz w:val="28"/>
          <w:szCs w:val="28"/>
        </w:rPr>
        <w:t>, специалист по социальной работе с молодежью МБУ «Подростково-молодежный центр» (г. Лысьва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 место</w:t>
      </w:r>
      <w:r>
        <w:rPr>
          <w:rFonts w:eastAsia="Calibri"/>
          <w:sz w:val="28"/>
          <w:szCs w:val="28"/>
        </w:rPr>
        <w:t xml:space="preserve"> – </w:t>
      </w:r>
      <w:r>
        <w:rPr>
          <w:rFonts w:eastAsia="Calibri"/>
          <w:b/>
          <w:sz w:val="28"/>
          <w:szCs w:val="28"/>
        </w:rPr>
        <w:t>Стряпунина Мария Александровна</w:t>
      </w:r>
      <w:r>
        <w:rPr>
          <w:rFonts w:eastAsia="Calibri"/>
          <w:sz w:val="28"/>
          <w:szCs w:val="28"/>
        </w:rPr>
        <w:t>, председатель студенческого самоуправления, председатель профкома студентов, специалист Центра содействия занятости учащейся молодежи и выпускников ФГБОУ ВО Пермская ГСХА (г. Пермь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 место</w:t>
      </w:r>
      <w:r>
        <w:rPr>
          <w:rFonts w:eastAsia="Calibri"/>
          <w:sz w:val="28"/>
          <w:szCs w:val="28"/>
        </w:rPr>
        <w:t xml:space="preserve"> – </w:t>
      </w:r>
      <w:r>
        <w:rPr>
          <w:rFonts w:eastAsia="Calibri"/>
          <w:b/>
          <w:sz w:val="28"/>
          <w:szCs w:val="28"/>
        </w:rPr>
        <w:t>Тютина Гульсина Гелусовна</w:t>
      </w:r>
      <w:r>
        <w:rPr>
          <w:rFonts w:eastAsia="Calibri"/>
          <w:sz w:val="28"/>
          <w:szCs w:val="28"/>
        </w:rPr>
        <w:t>, руководитель ДОО «Студия Фотон», учитель информатики и ИКТ, физики МБОУ «БСОШ №1» (г. Александровск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 место</w:t>
      </w:r>
      <w:r>
        <w:rPr>
          <w:rFonts w:eastAsia="Calibri"/>
          <w:sz w:val="28"/>
          <w:szCs w:val="28"/>
        </w:rPr>
        <w:t xml:space="preserve"> - </w:t>
      </w:r>
      <w:r>
        <w:rPr>
          <w:rFonts w:eastAsia="Calibri"/>
          <w:b/>
          <w:sz w:val="28"/>
          <w:szCs w:val="28"/>
        </w:rPr>
        <w:t>Парамонова Наталья Георгиевна</w:t>
      </w:r>
      <w:r>
        <w:rPr>
          <w:rFonts w:eastAsia="Calibri"/>
          <w:sz w:val="28"/>
          <w:szCs w:val="28"/>
        </w:rPr>
        <w:t>, педагог дополнительного образования МАОУ ДОД  ДЮЦ  "Каскад» (г. Березники)</w:t>
        <w:tab/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3 место</w:t>
      </w:r>
      <w:r>
        <w:rPr>
          <w:rFonts w:eastAsia="Calibri"/>
          <w:sz w:val="28"/>
          <w:szCs w:val="28"/>
        </w:rPr>
        <w:t xml:space="preserve"> – </w:t>
      </w:r>
      <w:r>
        <w:rPr>
          <w:rFonts w:eastAsia="Calibri"/>
          <w:b/>
          <w:sz w:val="28"/>
          <w:szCs w:val="28"/>
        </w:rPr>
        <w:t>Лобатенко Анна Дмитриевна,</w:t>
      </w:r>
      <w:r>
        <w:rPr>
          <w:rFonts w:eastAsia="Calibri"/>
          <w:sz w:val="28"/>
          <w:szCs w:val="28"/>
        </w:rPr>
        <w:t xml:space="preserve"> ведущий специалист отдела по молодежной политике</w:t>
        <w:tab/>
        <w:t>Управление по физической культуре, спорту и молодежной политике администрации (г. Лысьва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е испытание №2 </w:t>
      </w:r>
    </w:p>
    <w:p>
      <w:pPr>
        <w:pStyle w:val="Normal"/>
        <w:ind w:left="57" w:right="5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Защита авторских программ (проектов)»: расскажи о главном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 место</w:t>
      </w:r>
      <w:r>
        <w:rPr>
          <w:rFonts w:eastAsia="Calibri"/>
          <w:sz w:val="28"/>
          <w:szCs w:val="28"/>
        </w:rPr>
        <w:t xml:space="preserve"> – </w:t>
      </w:r>
      <w:r>
        <w:rPr>
          <w:rFonts w:eastAsia="Calibri"/>
          <w:b/>
          <w:sz w:val="28"/>
          <w:szCs w:val="28"/>
        </w:rPr>
        <w:t>Тютина Гульсина Гелусовна</w:t>
      </w:r>
      <w:r>
        <w:rPr>
          <w:rFonts w:eastAsia="Calibri"/>
          <w:sz w:val="28"/>
          <w:szCs w:val="28"/>
        </w:rPr>
        <w:t>, руководитель ДОО «Студия Фотон», учитель информатики и ИКТ, физики МБОУ «БСОШ №1» (г. Александровск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 место</w:t>
      </w:r>
      <w:r>
        <w:rPr>
          <w:rFonts w:eastAsia="Calibri"/>
          <w:sz w:val="28"/>
          <w:szCs w:val="28"/>
        </w:rPr>
        <w:t xml:space="preserve"> – </w:t>
      </w:r>
      <w:r>
        <w:rPr>
          <w:rFonts w:eastAsia="Calibri"/>
          <w:b/>
          <w:sz w:val="28"/>
          <w:szCs w:val="28"/>
        </w:rPr>
        <w:t>Черепанова Татьяна Сергеевна</w:t>
      </w:r>
      <w:r>
        <w:rPr>
          <w:rFonts w:eastAsia="Calibri"/>
          <w:sz w:val="28"/>
          <w:szCs w:val="28"/>
        </w:rPr>
        <w:t>, специалист по работе с молодежью МБУ «Подростково-молодежный центр» (г Лысьва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 место</w:t>
      </w:r>
      <w:r>
        <w:rPr>
          <w:rFonts w:eastAsia="Calibri"/>
          <w:sz w:val="28"/>
          <w:szCs w:val="28"/>
        </w:rPr>
        <w:t xml:space="preserve"> - </w:t>
      </w:r>
      <w:r>
        <w:rPr>
          <w:rFonts w:eastAsia="Calibri"/>
          <w:b/>
          <w:sz w:val="28"/>
          <w:szCs w:val="28"/>
        </w:rPr>
        <w:t>Парамонова Наталья Георгиевна</w:t>
      </w:r>
      <w:r>
        <w:rPr>
          <w:rFonts w:eastAsia="Calibri"/>
          <w:sz w:val="28"/>
          <w:szCs w:val="28"/>
        </w:rPr>
        <w:t>, педагог дополнительного образования МАОУ ДОД  ДЮЦ  "Каскад» (г. Березники)</w:t>
        <w:tab/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3 место</w:t>
      </w:r>
      <w:r>
        <w:rPr>
          <w:rFonts w:eastAsia="Calibri"/>
          <w:sz w:val="28"/>
          <w:szCs w:val="28"/>
        </w:rPr>
        <w:t xml:space="preserve"> - – </w:t>
      </w:r>
      <w:r>
        <w:rPr>
          <w:rFonts w:eastAsia="Calibri"/>
          <w:b/>
          <w:sz w:val="28"/>
          <w:szCs w:val="28"/>
        </w:rPr>
        <w:t>Стряпунина Мария Александровна</w:t>
      </w:r>
      <w:r>
        <w:rPr>
          <w:rFonts w:eastAsia="Calibri"/>
          <w:sz w:val="28"/>
          <w:szCs w:val="28"/>
        </w:rPr>
        <w:t>, председатель студенческого самоуправления, председатель профкома студентов, специалист Центра содействия занятости учащейся молодежи и выпускников ФГБОУ ВО Пермская ГСХА (г. Пермь).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е испытание №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конференция «Специалист по работе с молодежью: привлекательность профессии»: будь убедителе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обедители в номинации «Убежденность в профессии»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Емельянова Елена Борисовна</w:t>
      </w:r>
      <w:r>
        <w:rPr>
          <w:sz w:val="28"/>
          <w:szCs w:val="28"/>
        </w:rPr>
        <w:t>, руководитель творческого объединения при МАОУ «СОШ №8» (Красновишерский муниципальный район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Лобатенко Анна Дмитриевна</w:t>
      </w:r>
      <w:r>
        <w:rPr>
          <w:sz w:val="28"/>
          <w:szCs w:val="28"/>
        </w:rPr>
        <w:t>, ведущий специалист отдела по молодежной политике</w:t>
        <w:tab/>
        <w:t>Управление по физической культуре, спорту и молодежной политике администрации (г. Лысьва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арамонова Наталья Георгиевна</w:t>
      </w:r>
      <w:r>
        <w:rPr>
          <w:sz w:val="28"/>
          <w:szCs w:val="28"/>
        </w:rPr>
        <w:t>, педагог дополнительного образования МАОУ ДОД  ДЮЦ  "Каскад» (г. Березники)</w:t>
        <w:tab/>
        <w:t xml:space="preserve"> 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8"/>
          <w:szCs w:val="28"/>
        </w:rPr>
        <w:t>Подюкова Надежда Владимировна</w:t>
      </w:r>
      <w:r>
        <w:rPr>
          <w:sz w:val="28"/>
          <w:szCs w:val="28"/>
        </w:rPr>
        <w:t>, ведущий специалист по делам молодежи</w:t>
        <w:tab/>
        <w:t>Администрации Карагайского муниципального района Пермского края (Карагайский муниципальный район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ряпунина Мария Александровна</w:t>
      </w:r>
      <w:r>
        <w:rPr>
          <w:sz w:val="28"/>
          <w:szCs w:val="28"/>
        </w:rPr>
        <w:t>, председатель студенческого самоуправления, председатель профкома студентов, специалист Центра содействия занятости учащейся молодежи и выпускников ФГБОУ ВО Пермская ГСХА (г. Перм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е испытание №4 Творческая игра «Прояви свою компетентность!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бедители в номинации «Лучший оратор»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Тютина Гульсина Гелусовна</w:t>
      </w:r>
      <w:r>
        <w:rPr>
          <w:rFonts w:eastAsia="Calibri"/>
          <w:sz w:val="28"/>
          <w:szCs w:val="28"/>
        </w:rPr>
        <w:t>, руководитель ДОО «Студия Фотон», учитель информатики и ИКТ, физики МБОУ «БСОШ №1» (г. Александровск)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Лобатенко Анна Дмитриевна,</w:t>
      </w:r>
      <w:r>
        <w:rPr>
          <w:rFonts w:eastAsia="Calibri"/>
          <w:sz w:val="28"/>
          <w:szCs w:val="28"/>
        </w:rPr>
        <w:t xml:space="preserve"> ведущий специалист отдела по молодежной политике</w:t>
        <w:tab/>
        <w:t xml:space="preserve">Управление по физической культуре, спорту и молодежной политике администрации (г.Лысьва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b/>
          <w:sz w:val="28"/>
          <w:szCs w:val="28"/>
        </w:rPr>
        <w:t>Вачегина Раиса Михайловна</w:t>
      </w:r>
      <w:r>
        <w:rPr>
          <w:rFonts w:eastAsia="Calibri"/>
          <w:sz w:val="28"/>
          <w:szCs w:val="28"/>
        </w:rPr>
        <w:t>, директор МБУК «Культурно-деловой центр «Зодиак» с.Троельга (Кунгурский муниципальный район)</w:t>
      </w:r>
    </w:p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бедители в номинации «Лучший коммуникатор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>Агапова Галина Андреевна</w:t>
      </w:r>
      <w:r>
        <w:rPr>
          <w:sz w:val="28"/>
          <w:szCs w:val="28"/>
        </w:rPr>
        <w:t xml:space="preserve">, педагог-организатор, методист, педагог дополнительного образования клуба по месту жительства «Дружба» МАУ ДО «Молодежный центр «Ровесник» (Г. Краснокамск)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Черепанова Татьяна Сергеевна</w:t>
      </w:r>
      <w:r>
        <w:rPr>
          <w:sz w:val="28"/>
          <w:szCs w:val="28"/>
        </w:rPr>
        <w:t>, специалист по работе с молодежью МБУ «Подростково-молодежный центр» (г Лысьва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8"/>
          <w:szCs w:val="28"/>
        </w:rPr>
        <w:t xml:space="preserve">Подюкова Надежда, </w:t>
      </w:r>
      <w:r>
        <w:rPr>
          <w:sz w:val="28"/>
          <w:szCs w:val="28"/>
        </w:rPr>
        <w:t>ведущий специалист по делам молодежи Администрации Карагайского муниципального района Пермского края (Карагайский муниципальный район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бедители в номинации «Лучший организатор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Агапова Галина Андреевна</w:t>
      </w:r>
      <w:r>
        <w:rPr>
          <w:sz w:val="28"/>
          <w:szCs w:val="28"/>
        </w:rPr>
        <w:t xml:space="preserve">, педагог-организатор, методист, педагог дополнительного образования клуба по месту жительства «Дружба» МАУ ДО «Молодежный центр «Ровесник» (Г. Краснокамск)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уклина Нина Анатольевна</w:t>
      </w:r>
      <w:r>
        <w:rPr>
          <w:sz w:val="28"/>
          <w:szCs w:val="28"/>
        </w:rPr>
        <w:t>, специалист по работе с молодежью 1 категории МБУ «Центр физической культуры спорта и молодежной политики» (Добрянский муниципальный район)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урков Игорь Александрович</w:t>
      </w:r>
      <w:r>
        <w:rPr>
          <w:sz w:val="28"/>
          <w:szCs w:val="28"/>
        </w:rPr>
        <w:t>, специалист по работе с молодежью МБУ «Подростково-молодежный центр» (г. Лысьва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УЧАСТИЯ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и в номинации «Специалист сферы государственной молодежной политики» по направления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Гражданское и патриотическое воспитание молодёжи»: Вачегина Раиса Михайловна</w:t>
      </w:r>
      <w:r>
        <w:rPr>
          <w:sz w:val="28"/>
          <w:szCs w:val="28"/>
        </w:rPr>
        <w:t>, директор МБУК «Культурно-деловой центр «Зодиак» с.Троельга (Кунгурский муниципальный район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Гражданское и патриотическое воспитание молодёжи»: Митракова Екатерина Михайловна,</w:t>
      </w:r>
      <w:r>
        <w:rPr>
          <w:sz w:val="28"/>
          <w:szCs w:val="28"/>
        </w:rPr>
        <w:t xml:space="preserve"> учитель, руководитель творческого объединения</w:t>
        <w:tab/>
        <w:t>МБОУ «Бычинская основная общеобразовательная школа» (Красновишерский муниципальный район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«Технология добра»: Воробьева Римма Аркадьевна</w:t>
      </w:r>
      <w:r>
        <w:rPr>
          <w:sz w:val="28"/>
          <w:szCs w:val="28"/>
        </w:rPr>
        <w:t>, заведующая клубом по месту жительства «Ассоль» МАУ ДО «Молодежный центр «Ровесник» (г. Краснокамск)</w:t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Обеспечение участия молодежи в общественно-политической жизни общества»: Жерихин Александр Сергеевич</w:t>
      </w:r>
      <w:r>
        <w:rPr>
          <w:sz w:val="28"/>
          <w:szCs w:val="28"/>
        </w:rPr>
        <w:t>, специалист по работе с молодёжью МБРУ «Молодежный центр» (г.Чусово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Беги за мной»: Канзылова Ирина Викторовна</w:t>
      </w:r>
      <w:r>
        <w:rPr>
          <w:sz w:val="28"/>
          <w:szCs w:val="28"/>
        </w:rPr>
        <w:t>, социальный педагог, специалист по работе с молодёжью МБОУ для детей, нуждающихся в психолого-педагогической и медико-социальной помощи «Центр психолого-медико-социального сопровождения» (г.Лысьв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Беги за мной»: Шаров Данил Сергеевич</w:t>
      </w:r>
      <w:r>
        <w:rPr>
          <w:sz w:val="28"/>
          <w:szCs w:val="28"/>
        </w:rPr>
        <w:t>, тренер-преподаватель Клуба по месту жительства «Пилигрим» МУ «Молодежный центр работы по месту жительства» (Суксунский муниципальный район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крепление института молодой семьи»: Немкина Елена Владимировна, </w:t>
      </w:r>
      <w:r>
        <w:rPr>
          <w:sz w:val="28"/>
          <w:szCs w:val="28"/>
        </w:rPr>
        <w:t>руководитель клуба молодых семей «Мир на ладошке» (г. Кунгур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АРТ-квадрат»: Сурков Игорь Александрович</w:t>
      </w:r>
      <w:r>
        <w:rPr>
          <w:sz w:val="28"/>
          <w:szCs w:val="28"/>
        </w:rPr>
        <w:t>, специалист по работе с молодежью МБУ «Подростково-молодежный центр»  (г.Лысьва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«Ведущий специалист органа по делам молодежи»: Подюкова Надежда Владимировна</w:t>
      </w:r>
      <w:r>
        <w:rPr>
          <w:sz w:val="28"/>
          <w:szCs w:val="28"/>
        </w:rPr>
        <w:t>, ведущий специалист по делам молодежи Администрации Карагайского муниципального района Пермского края (Карагайский муниципальный район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солютное первенство в Региональном конкурс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 место и Кубок абсолютного победителя Конкурса – Стряпунина Мария Александровна</w:t>
      </w:r>
      <w:r>
        <w:rPr>
          <w:sz w:val="28"/>
          <w:szCs w:val="28"/>
        </w:rPr>
        <w:t>, председатель студенческого самоуправления, председатель профкома студентов, специалист Центра содействия занятости учащейся молодежи и выпускников ФГБОУ ВО Пермская ГСХА (г. Перм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 место -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Лобатенко Анна Дмитриевна</w:t>
      </w:r>
      <w:r>
        <w:rPr>
          <w:sz w:val="28"/>
          <w:szCs w:val="28"/>
        </w:rPr>
        <w:t>, ведущий специалист отдела по молодежной политике</w:t>
        <w:tab/>
        <w:t>Управление по физической культуре, спорту и молодежной политике администрации (г. Лысьв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 место</w:t>
      </w:r>
      <w:r>
        <w:rPr>
          <w:sz w:val="28"/>
          <w:szCs w:val="28"/>
        </w:rPr>
        <w:t xml:space="preserve"> -  </w:t>
      </w:r>
      <w:r>
        <w:rPr>
          <w:b/>
          <w:sz w:val="28"/>
          <w:szCs w:val="28"/>
        </w:rPr>
        <w:t>Тютина Гульсина Гелусовна</w:t>
      </w:r>
      <w:r>
        <w:rPr>
          <w:sz w:val="28"/>
          <w:szCs w:val="28"/>
        </w:rPr>
        <w:t>, руководитель ДОО «Студия Фотон», учитель информатики и ИКТ, физики МБОУ «БСОШ №1» (г. Александровск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мест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Привалова Ульяна Дмитриевна</w:t>
      </w:r>
      <w:r>
        <w:rPr>
          <w:sz w:val="28"/>
          <w:szCs w:val="28"/>
        </w:rPr>
        <w:t>, специалист по социальной работе с молодежью МБУ «Подростково-молодежный центр» (г. Лысьва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 место</w:t>
      </w:r>
      <w:r>
        <w:rPr>
          <w:sz w:val="28"/>
          <w:szCs w:val="28"/>
        </w:rPr>
        <w:t xml:space="preserve"> -  </w:t>
      </w:r>
      <w:r>
        <w:rPr>
          <w:b/>
          <w:sz w:val="28"/>
          <w:szCs w:val="28"/>
        </w:rPr>
        <w:t xml:space="preserve">Черепанова Татьяна Сергеевна, </w:t>
      </w:r>
      <w:r>
        <w:rPr>
          <w:sz w:val="28"/>
          <w:szCs w:val="28"/>
        </w:rPr>
        <w:t>специалист по работе с молодежью МБУ «Подростково-молодежный центр» (г Лысьв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 место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Парамонова Наталья Георгиевна</w:t>
      </w:r>
      <w:r>
        <w:rPr>
          <w:sz w:val="28"/>
          <w:szCs w:val="28"/>
        </w:rPr>
        <w:t>, педагог дополнительного образования МАОУ ДОД  ДЮЦ  "Каскад» (г. Березни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овь  Метлякова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Лаборатории социально-педагогических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ехнологий по работе с детьми и молодежью ПГГП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8060482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34:00Z</dcterms:created>
  <dc:creator>Метлякова</dc:creator>
  <dc:description/>
  <cp:keywords/>
  <dc:language>en-US</dc:language>
  <cp:lastModifiedBy>metljakova</cp:lastModifiedBy>
  <dcterms:modified xsi:type="dcterms:W3CDTF">2015-10-29T12:59:00Z</dcterms:modified>
  <cp:revision>280</cp:revision>
  <dc:subject/>
  <dc:title/>
</cp:coreProperties>
</file>