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-пермяцко-русское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усский язык в интернете –  это, конечно же, черт знает что такое. 2) Но при том это все равно русский язык. 3) Начнем с самого простого – с яростной порчи орфографии. 4) Возникла она не в интернете, но именно в интернете была поставлена на поток. 5) И наиболее ярко проявилась в так называемом языке падонков и истории со словом «превед». 6) Порча орфографии оказалась настолько привлекательной идеей, что сразу овладела интернет-умами и стала модной и почти обязательной. 7) </w:t>
      </w:r>
      <w:r>
        <w:rPr>
          <w:rFonts w:cs="Times New Roman" w:ascii="Times New Roman" w:hAnsi="Times New Roman"/>
          <w:b/>
          <w:sz w:val="24"/>
          <w:szCs w:val="24"/>
        </w:rPr>
        <w:t>Прежде чем как-то оценивать этот процесс, хорошо бы понять, зачем нам вообще нужна орфограф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8) Хорошо известно, что именно орфография помогает легче воспринимать </w:t>
      </w:r>
      <w:r>
        <w:rPr>
          <w:rFonts w:cs="Times New Roman" w:ascii="Times New Roman" w:hAnsi="Times New Roman"/>
          <w:b/>
          <w:sz w:val="24"/>
          <w:szCs w:val="24"/>
        </w:rPr>
        <w:t>написанное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 есть попросту – быстрее читать. 9) Это происходит потому, что мы привыкли к определенному графическому облику слов и опознаем их даже не целиком, а по нескольким ключевым буквам, прежде всего – по первой и последней. 10)</w:t>
      </w:r>
      <w:r>
        <w:rPr>
          <w:rFonts w:cs="Times New Roman" w:ascii="Times New Roman" w:hAnsi="Times New Roman"/>
          <w:b/>
          <w:sz w:val="24"/>
          <w:szCs w:val="24"/>
        </w:rPr>
        <w:t xml:space="preserve"> Неправильное написание незначительно задерживает наш взгляд на слове, тормозя процесс чтения в цело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11) Если таких задержек оказывается много (то есть мы имеем дело с неграмотным текстом), чтение тормозится не чуть-чуть, а сильно. 12) На самом деле орфография помогает и быстрее писать, поскольку грамотный человек делает это автоматически. 13) И вот здесь прозвучало ключевое слово: грамотный. 14) Дело в том, – и сейчас я раскрываю большой секрет, – что орфография облегчает жизнь далеко </w:t>
      </w:r>
      <w:r>
        <w:rPr>
          <w:rFonts w:cs="Times New Roman" w:ascii="Times New Roman" w:hAnsi="Times New Roman"/>
          <w:b/>
          <w:sz w:val="24"/>
          <w:szCs w:val="24"/>
        </w:rPr>
        <w:t>не все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только грамотным людям. 15) Именно поэтому при любых реформах орфографии и графики </w:t>
      </w:r>
      <w:r>
        <w:rPr>
          <w:rFonts w:cs="Times New Roman" w:ascii="Times New Roman" w:hAnsi="Times New Roman"/>
          <w:b/>
          <w:sz w:val="24"/>
          <w:szCs w:val="24"/>
        </w:rPr>
        <w:t>страдают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ежде всего они – те, для кого письмо и чтение стали, по существу, основным инстинктом. 16) И именно образованные люди сильнее всего сопротивляются таким реформам. 17) Остальные же без орфографии даже немного выигрывают: не надо думать, как писать, да и</w:t>
      </w:r>
      <w:r>
        <w:rPr>
          <w:rFonts w:cs="Times New Roman" w:ascii="Times New Roman" w:hAnsi="Times New Roman"/>
          <w:b/>
          <w:sz w:val="24"/>
          <w:szCs w:val="24"/>
        </w:rPr>
        <w:t xml:space="preserve"> чтению</w:t>
      </w:r>
      <w:r>
        <w:rPr>
          <w:rFonts w:cs="Times New Roman" w:ascii="Times New Roman" w:hAnsi="Times New Roman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b/>
          <w:sz w:val="24"/>
          <w:szCs w:val="24"/>
        </w:rPr>
        <w:t>не мешае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поскольку привычки к определенному графическому облику слов у них </w:t>
      </w:r>
      <w:r>
        <w:rPr>
          <w:rFonts w:cs="Times New Roman" w:ascii="Times New Roman" w:hAnsi="Times New Roman"/>
          <w:b/>
          <w:sz w:val="24"/>
          <w:szCs w:val="24"/>
        </w:rPr>
        <w:t>не сформирован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18) Главное же, что при отсутствии орфографии незнание орфографических правил им абсолютно не вредит, так что </w:t>
      </w:r>
      <w:r>
        <w:rPr>
          <w:rFonts w:cs="Times New Roman" w:ascii="Times New Roman" w:hAnsi="Times New Roman"/>
          <w:b/>
          <w:sz w:val="24"/>
          <w:szCs w:val="24"/>
        </w:rPr>
        <w:t>их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ый статус </w:t>
      </w:r>
      <w:r>
        <w:rPr>
          <w:rFonts w:cs="Times New Roman" w:ascii="Times New Roman" w:hAnsi="Times New Roman"/>
          <w:b/>
          <w:sz w:val="24"/>
          <w:szCs w:val="24"/>
        </w:rPr>
        <w:t>сильно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ышается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9) Вторая причина привлекательности неправильной орфографии заключается в том, что она придает слову дополнительную выразительность. 20) Один мой знакомый объявил, что будет писать жи и ши только с буквой ы – в частности, потому, что «жызнь более энергична и жызненна, чем жизнь». 21) И по-своему был прав. 22) Так он и писал: жывот, ошыбка, машына. 23) Однако, будучи грамотным человеком, периодически забывался и срывался на нормативное держишь и пишите (сознательно следить за окончаниями значительно труднее, и здесь срабатывал автоматизм). 24) Итак, всевозможные выражения языка падонков – аццкийсотона, аффтаржжот и пеши исчо – безусловно, выразительны и потому так популярны. 25) Кое-кто стал даже говорить о новой неправильной орфографии, то есть новой системе антиправил. 26) На самом деле никакой особой системы нет. 27) По существу, есть лишь одно основное правило: там, где можно написать слово иначе, чем оно пишется, и это не повлияет на его произнесение, – пиши иначе. 28) Фактически это означает, что написание сотона является, как бы это сказать, – приемлемым, потому что везде, где ошибку сделать было можно, она сделана. 29) При этом для слова еще возможны варианты: исчо, ищщо и т. п., один из которых, возможно, становится каноническим. 30) Так, правильно писать аффтар с двумя ф, а не с одним, хотя оба варианта одинаково ошибочны. </w:t>
      </w:r>
    </w:p>
    <w:p>
      <w:pPr>
        <w:pStyle w:val="Normal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. Кронгауз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8:00Z</dcterms:created>
  <dc:creator>merzlyakova_ab</dc:creator>
  <dc:description/>
  <cp:keywords/>
  <dc:language>en-US</dc:language>
  <cp:lastModifiedBy>User</cp:lastModifiedBy>
  <dcterms:modified xsi:type="dcterms:W3CDTF">2016-02-19T08:06:00Z</dcterms:modified>
  <cp:revision>21</cp:revision>
  <dc:subject/>
  <dc:title/>
</cp:coreProperties>
</file>