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еловек меняется, и, чтобы </w:t>
      </w:r>
      <w:r>
        <w:rPr>
          <w:rFonts w:cs="Times New Roman" w:ascii="Times New Roman" w:hAnsi="Times New Roman"/>
          <w:b/>
          <w:sz w:val="28"/>
          <w:szCs w:val="28"/>
        </w:rPr>
        <w:t>представи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ебе логику поступков литературного героя или людей прошлого (а ведь мы равняемся на них, и они как-то поддерживают нашу связь с прошлым), надо представлять себе, как они жили, какой мир их окружал, каковы были их общие представления и представления нравственные, их служебные обязанности, обычаи, одежда, почему они поступали так, а не иначе. 2) </w:t>
      </w:r>
      <w:r>
        <w:rPr>
          <w:rFonts w:cs="Times New Roman" w:ascii="Times New Roman" w:hAnsi="Times New Roman"/>
          <w:b/>
          <w:sz w:val="28"/>
          <w:szCs w:val="28"/>
        </w:rPr>
        <w:t>Это и будет темой предлагаемых бесе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ределив, таким образом, интересующие нас аспекты культуры, мы вправе, однако, задать вопрос: не содержится ли в самом выражении «культура и быт» противоречие, не лежат ли эти явления в различных </w:t>
      </w:r>
      <w:r>
        <w:rPr>
          <w:rFonts w:cs="Times New Roman" w:ascii="Times New Roman" w:hAnsi="Times New Roman"/>
          <w:b/>
          <w:sz w:val="28"/>
          <w:szCs w:val="28"/>
        </w:rPr>
        <w:t>плоскостя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? 4) В самом деле, что такое быт? 5) Быт — это обычное протекание жизни в ее реально-практических формах; быт — это вещи, которые окружают нас, </w:t>
      </w:r>
      <w:r>
        <w:rPr>
          <w:rFonts w:cs="Times New Roman" w:ascii="Times New Roman" w:hAnsi="Times New Roman"/>
          <w:b/>
          <w:sz w:val="28"/>
          <w:szCs w:val="28"/>
        </w:rPr>
        <w:t>наши привычки</w:t>
      </w:r>
      <w:r>
        <w:rPr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каждодневное поведение. 6</w:t>
      </w:r>
      <w:r>
        <w:rPr>
          <w:rFonts w:cs="Times New Roman" w:ascii="Times New Roman" w:hAnsi="Times New Roman"/>
          <w:b/>
          <w:sz w:val="28"/>
          <w:szCs w:val="28"/>
        </w:rPr>
        <w:t>) Быт окружает нас как воздух, и, как воздух, он заметен нам только тогда, ког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го не хватает или он портитс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7) Мы замечаем особенности чужого быта, но свой быт для нас неуловим — мы склонны его </w:t>
      </w:r>
      <w:r>
        <w:rPr>
          <w:rFonts w:cs="Times New Roman" w:ascii="Times New Roman" w:hAnsi="Times New Roman"/>
          <w:b/>
          <w:sz w:val="28"/>
          <w:szCs w:val="28"/>
        </w:rPr>
        <w:t>считать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сто жизнью», естественной нормой практического бытия. 8) Итак, быт </w:t>
      </w:r>
      <w:r>
        <w:rPr>
          <w:rFonts w:cs="Times New Roman" w:ascii="Times New Roman" w:hAnsi="Times New Roman"/>
          <w:b/>
          <w:sz w:val="28"/>
          <w:szCs w:val="28"/>
        </w:rPr>
        <w:t>всегда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ходится </w:t>
      </w:r>
      <w:r>
        <w:rPr>
          <w:rFonts w:cs="Times New Roman" w:ascii="Times New Roman" w:hAnsi="Times New Roman"/>
          <w:b/>
          <w:sz w:val="28"/>
          <w:szCs w:val="28"/>
        </w:rPr>
        <w:t>в сфере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актики, это мир вещей прежде всего. 9) Как же он может соприкасаться с миром символов и знаков, составляющих пространство культуры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бращаясь </w:t>
      </w:r>
      <w:r>
        <w:rPr>
          <w:rFonts w:cs="Times New Roman" w:ascii="Times New Roman" w:hAnsi="Times New Roman"/>
          <w:b/>
          <w:sz w:val="28"/>
          <w:szCs w:val="28"/>
        </w:rPr>
        <w:t>к истор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ыта, мы легко различаем в ней глубинные формы, связь которых с идеями, с интеллектуальным, нравственным, духовным развитием эпохи самоочевидна. 11) Так, представления о дворянской чести или же придворный этикет, хотя и принадлежат истории быта, но неотделимы и от истории идей. 12) Но как быть с такими, казалось бы, внешними чертами времени, как моды, обычаи каждодневной жизни, детали практического поведения и предметы, в которых оно воплощается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Так ли уж нам важно знать, как выглядели «Лепажа стволы роковые», </w:t>
      </w:r>
      <w:r>
        <w:rPr>
          <w:rFonts w:cs="Times New Roman" w:ascii="Times New Roman" w:hAnsi="Times New Roman"/>
          <w:b/>
          <w:sz w:val="28"/>
          <w:szCs w:val="28"/>
        </w:rPr>
        <w:t>из которы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негин убил Ленского, или — шире — представлять себе предметный мир Онегина?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Ю. М. Лотман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8:00Z</dcterms:created>
  <dc:creator>merzlyakova_ab</dc:creator>
  <dc:description/>
  <cp:keywords/>
  <dc:language>en-US</dc:language>
  <cp:lastModifiedBy>User</cp:lastModifiedBy>
  <dcterms:modified xsi:type="dcterms:W3CDTF">2016-02-19T08:09:00Z</dcterms:modified>
  <cp:revision>16</cp:revision>
  <dc:subject/>
  <dc:title/>
</cp:coreProperties>
</file>