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-пермяцко-русское отделение</w:t>
      </w:r>
    </w:p>
    <w:p>
      <w:pPr>
        <w:pStyle w:val="Normal"/>
        <w:spacing w:lineRule="auto" w:line="216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spacing w:lineRule="auto" w:line="216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</w:rPr>
        <w:t>Проснешься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бывало, летним утром и сразу, в отроческом трепете, смотришь: какова щель между ставнями? 2) Ежели водянисто-бледна, то валишься назад на подушки; не стоит и растворять ставни, за которыми заранее видишь всю досадную картину — свинцовое небо, рябую лужу, </w:t>
      </w:r>
      <w:r>
        <w:rPr>
          <w:rFonts w:cs="Times New Roman" w:ascii="Times New Roman" w:hAnsi="Times New Roman"/>
          <w:b/>
          <w:sz w:val="28"/>
          <w:szCs w:val="28"/>
        </w:rPr>
        <w:t>потемневший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равий, коричневую кашицу опавших соцветий под кустами сирени и преждевременно блеклый древесный листок, плоско прилипший к мокрой садовой </w:t>
      </w:r>
      <w:r>
        <w:rPr>
          <w:rFonts w:cs="Times New Roman" w:ascii="Times New Roman" w:hAnsi="Times New Roman"/>
          <w:b/>
          <w:sz w:val="28"/>
          <w:szCs w:val="28"/>
        </w:rPr>
        <w:t>скамейке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! 3) Но если ставни щурились от ослепительно-росистого сверканья, я </w:t>
      </w:r>
      <w:r>
        <w:rPr>
          <w:rFonts w:cs="Times New Roman" w:ascii="Times New Roman" w:hAnsi="Times New Roman"/>
          <w:b/>
          <w:sz w:val="28"/>
          <w:szCs w:val="28"/>
        </w:rPr>
        <w:t>тотчас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принуждал окно выдать свое сокровище: одним махом комната раскалывалась на свет и тень. 4)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питанная солнцем березовая листва поражала взгляд прозрачностью, которая бывает у светло-зеленого винограда; еловая же хвоя бархатно выделялась на синеве, и эта синева была такой насыщенности, какою мне довелось опять насладиться только много лет спустя в горноборовой зоне Колорад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hd w:fill="FFFFFF" w:val="clear"/>
        <w:spacing w:lineRule="auto" w:line="216" w:before="0" w:after="0"/>
        <w:ind w:firstLine="540"/>
        <w:jc w:val="both"/>
        <w:rPr/>
      </w:pPr>
      <w:r>
        <w:rPr>
          <w:sz w:val="28"/>
          <w:szCs w:val="28"/>
          <w:lang w:eastAsia="en-US"/>
        </w:rPr>
        <w:t xml:space="preserve">5) Сыздетства утренний блеск в окне говорил мне одно, и только одно: есть солнце — будут и бабочки. 6) Началось все это, когда мне шел седьмой год, и началось с довольно банального случая. 7) На персидской сирени у веранды флигеля я увидел первого своего махаона — до сих пор аоническое обаяние этих голых гласных наполняет меня </w:t>
      </w:r>
      <w:r>
        <w:rPr>
          <w:b/>
          <w:sz w:val="28"/>
          <w:szCs w:val="28"/>
          <w:lang w:eastAsia="en-US"/>
        </w:rPr>
        <w:t>каким-то</w:t>
      </w:r>
      <w:r>
        <w:rPr>
          <w:b/>
          <w:sz w:val="28"/>
          <w:szCs w:val="28"/>
          <w:vertAlign w:val="superscript"/>
        </w:rPr>
        <w:t>3</w:t>
      </w:r>
      <w:r>
        <w:rPr>
          <w:sz w:val="28"/>
          <w:szCs w:val="28"/>
          <w:lang w:eastAsia="en-US"/>
        </w:rPr>
        <w:t xml:space="preserve"> восторженным гулом!</w:t>
      </w:r>
    </w:p>
    <w:p>
      <w:pPr>
        <w:pStyle w:val="Style15"/>
        <w:shd w:fill="FFFFFF" w:val="clear"/>
        <w:spacing w:lineRule="auto" w:line="216" w:before="0" w:after="0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8) </w:t>
      </w:r>
      <w:r>
        <w:rPr>
          <w:b/>
          <w:sz w:val="28"/>
          <w:szCs w:val="28"/>
          <w:lang w:eastAsia="en-US"/>
        </w:rPr>
        <w:t>Великолепное, бледно-желтое животное в черных и синих ступенчатых пятнах, с попугаячьим глазком над каждой из парных черно-палевых шпор, свешивалось с наклоненной малиново-лиловой грозди</w:t>
      </w:r>
      <w:r>
        <w:rPr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и, упиваясь ею, все время судорожно хлопало своими громадными крыльями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lang w:eastAsia="en-US"/>
        </w:rPr>
        <w:t>.</w:t>
      </w:r>
    </w:p>
    <w:p>
      <w:pPr>
        <w:pStyle w:val="Style15"/>
        <w:shd w:fill="FFFFFF" w:val="clear"/>
        <w:spacing w:lineRule="auto" w:line="216" w:before="0" w:after="0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) Я стонал от желанья. 10) Один из слуг — тот самый Устин, который был швейцаром у нас в Петербурге, но</w:t>
      </w:r>
      <w:r>
        <w:rPr>
          <w:b/>
          <w:sz w:val="28"/>
          <w:szCs w:val="28"/>
          <w:lang w:eastAsia="en-US"/>
        </w:rPr>
        <w:t xml:space="preserve"> почему-то</w:t>
      </w:r>
      <w:r>
        <w:rPr>
          <w:b/>
          <w:sz w:val="28"/>
          <w:szCs w:val="28"/>
          <w:vertAlign w:val="superscript"/>
        </w:rPr>
        <w:t>1</w:t>
      </w:r>
      <w:r>
        <w:rPr>
          <w:sz w:val="28"/>
          <w:szCs w:val="28"/>
          <w:lang w:eastAsia="en-US"/>
        </w:rPr>
        <w:t xml:space="preserve"> оказался тем летом в Выре — ловко поймал бабочку </w:t>
      </w:r>
      <w:r>
        <w:rPr>
          <w:b/>
          <w:sz w:val="28"/>
          <w:szCs w:val="28"/>
          <w:lang w:eastAsia="en-US"/>
        </w:rPr>
        <w:t>в форменную</w:t>
      </w:r>
      <w:r>
        <w:rPr>
          <w:b/>
          <w:sz w:val="28"/>
          <w:szCs w:val="28"/>
          <w:vertAlign w:val="superscript"/>
        </w:rPr>
        <w:t>1</w:t>
      </w:r>
      <w:r>
        <w:rPr>
          <w:sz w:val="28"/>
          <w:szCs w:val="28"/>
          <w:lang w:eastAsia="en-US"/>
        </w:rPr>
        <w:t xml:space="preserve"> фуражку, и </w:t>
      </w:r>
      <w:r>
        <w:rPr>
          <w:b/>
          <w:sz w:val="28"/>
          <w:szCs w:val="28"/>
          <w:lang w:eastAsia="en-US"/>
        </w:rPr>
        <w:t>эта фуражка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lang w:eastAsia="en-US"/>
        </w:rPr>
        <w:t xml:space="preserve"> с добычей была заперта в платяной шкап, где пленнице полагалось в ночь умереть от нафталина; но когда на другое утро Mademoiselle отперла шкап, чтобы взять что-то, бабочка, с мощным шорохом, вылетела ей в лицо, затем устремилась к растворенному окну, и вот, ныряя и рея, уже стала превращаться в золотую точку, и все продолжала лететь на восток, над тайгой и тундрой, на Вологду, Вятку и Пермь, а там-за суровый Урал, через Якутск и Верхнеколымск, а изВерхнеколымска — где она потеряла одну шпору — к прекрасному острову Св. Лаврентия, и через Аляску на Доусон, и на юг, вдоль Скалистых Гор, где наконец, после сорокалетней погони, я настиг ее и ударом рампетки «сбрил» с ярко-желтого одуванчика, вместе с одуванчиком, в ярко-зеленой роще, вместе с рощей, высоко над Боулдером.</w:t>
      </w:r>
    </w:p>
    <w:p>
      <w:pPr>
        <w:pStyle w:val="Style15"/>
        <w:shd w:fill="FFFFFF" w:val="clear"/>
        <w:spacing w:lineRule="auto" w:line="216" w:before="0" w:after="0"/>
        <w:ind w:firstLine="540"/>
        <w:jc w:val="right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(В. Набоков)</w:t>
      </w:r>
    </w:p>
    <w:p>
      <w:pPr>
        <w:pStyle w:val="Style15"/>
        <w:shd w:fill="FFFFFF" w:val="clear"/>
        <w:spacing w:before="0" w:after="0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адания к приложе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ите анализ выделенных единиц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фонетический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олные морфемный и словообразовательный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орфологический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синтаксический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0:51:00Z</dcterms:created>
  <dc:creator>merzlyakova_ab</dc:creator>
  <dc:description/>
  <cp:keywords/>
  <dc:language>en-US</dc:language>
  <cp:lastModifiedBy>User</cp:lastModifiedBy>
  <dcterms:modified xsi:type="dcterms:W3CDTF">2016-02-19T08:17:00Z</dcterms:modified>
  <cp:revision>21</cp:revision>
  <dc:subject/>
  <dc:title/>
</cp:coreProperties>
</file>