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-пермяцко-русское отделение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этот сизый, солнечный августовский день Лондон был особенно прекрасен. 2) Легкое, праздничное небо отражалось в гладких потоках асфальта, румяным лаком пылали почтовые тумбы на углах, в гобеленовой </w:t>
      </w:r>
      <w:r>
        <w:rPr>
          <w:rFonts w:cs="Times New Roman" w:ascii="Times New Roman" w:hAnsi="Times New Roman"/>
          <w:b/>
          <w:sz w:val="28"/>
          <w:szCs w:val="28"/>
        </w:rPr>
        <w:t>зелени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арка прокатывал блеск и шелест автомобилей, - </w:t>
      </w:r>
      <w:r>
        <w:rPr>
          <w:rFonts w:cs="Times New Roman" w:ascii="Times New Roman" w:hAnsi="Times New Roman"/>
          <w:b/>
          <w:sz w:val="28"/>
          <w:szCs w:val="28"/>
        </w:rPr>
        <w:t>весь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род </w:t>
      </w:r>
      <w:r>
        <w:rPr>
          <w:rFonts w:cs="Times New Roman" w:ascii="Times New Roman" w:hAnsi="Times New Roman"/>
          <w:b/>
          <w:sz w:val="28"/>
          <w:szCs w:val="28"/>
        </w:rPr>
        <w:t>искрился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дышал млеющей теплотой, и только внизу, на платформах подземных дорог, было прохладно.</w:t>
      </w:r>
    </w:p>
    <w:p>
      <w:pPr>
        <w:pStyle w:val="Style1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</w:t>
      </w:r>
      <w:r>
        <w:rPr>
          <w:b/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eastAsia="en-US"/>
        </w:rPr>
        <w:t xml:space="preserve">Каждый отдельный день в году подарен одному только человеку, самому счастливому; все остальные люди пользуются </w:t>
      </w:r>
      <w:r>
        <w:rPr>
          <w:b/>
          <w:sz w:val="28"/>
          <w:szCs w:val="28"/>
          <w:lang w:eastAsia="en-US"/>
        </w:rPr>
        <w:t>его дне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lang w:eastAsia="en-US"/>
        </w:rPr>
        <w:t>, наслаждаясь солнцем или сердясь на дождь, но никогда не зная, кому день принадлежит по праву, и</w:t>
      </w:r>
      <w:r>
        <w:rPr>
          <w:b/>
          <w:sz w:val="28"/>
          <w:szCs w:val="28"/>
          <w:lang w:eastAsia="en-US"/>
        </w:rPr>
        <w:t xml:space="preserve"> это их незнание приятно и смешно счастливцу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lang w:eastAsia="en-US"/>
        </w:rPr>
        <w:t xml:space="preserve">. 4) </w:t>
      </w:r>
      <w:r>
        <w:rPr>
          <w:b/>
          <w:sz w:val="28"/>
          <w:szCs w:val="28"/>
          <w:lang w:eastAsia="en-US"/>
        </w:rPr>
        <w:t>Человек не может провидеть, какой именно день достанется ему, какую мелочь будет вспоминать</w:t>
      </w:r>
      <w:r>
        <w:rPr>
          <w:sz w:val="28"/>
          <w:szCs w:val="28"/>
          <w:vertAlign w:val="superscript"/>
        </w:rPr>
        <w:t>1</w:t>
      </w:r>
      <w:r>
        <w:rPr>
          <w:b/>
          <w:sz w:val="28"/>
          <w:szCs w:val="28"/>
          <w:lang w:eastAsia="en-US"/>
        </w:rPr>
        <w:t xml:space="preserve"> он вечно: световую ли рябь на стене вдоль воды или кружащийся кленовый лист, да и часто бывает так, что узнает он день свой только среди дней прошедших, только тогда, когда давно уже сорван, и скомкан, и брошен под стол календарный листок с забытой цифрой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lang w:eastAsia="en-US"/>
        </w:rPr>
        <w:t>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lang w:eastAsia="en-US"/>
        </w:rPr>
        <w:t>5) Фреду Добсону, карлику в мышиных гетрах, Господь Бог подарил тот веселый августовский день, который начался нежным гудком и поворотом вспыхнувшей рамы. 6) Дети, возвратившись с прогулки, рассказывали родителям, захлебываясь и изумляясь, что видели карлика в котелке, в полосатых штанах, с тросточкой и парой желтых перчаток в руках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lang w:eastAsia="en-US"/>
        </w:rPr>
        <w:t xml:space="preserve">7) Страстно простившись с Норой, ожидавшей гостей, Картофельный Эльф вышел на широкую, гладкую улицу, облитую солнцем, и сразу понял, что весь город создан </w:t>
      </w:r>
      <w:r>
        <w:rPr>
          <w:b/>
          <w:sz w:val="28"/>
          <w:szCs w:val="28"/>
          <w:lang w:eastAsia="en-US"/>
        </w:rPr>
        <w:t>для него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eastAsia="en-US"/>
        </w:rPr>
        <w:t xml:space="preserve"> одного. 8) Веселый шофер звонким ударом согнул железный флажок таксометра, мимо полилась улица, и Фред то и дело соскальзывал с кожаного сиденья и все смеялся, ворковал сам с собою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lang w:eastAsia="en-US"/>
        </w:rPr>
        <w:t xml:space="preserve">9) Он вылез у входа в Гайд-Парк и, не замечая любопытных </w:t>
      </w:r>
      <w:r>
        <w:rPr>
          <w:b/>
          <w:sz w:val="28"/>
          <w:szCs w:val="28"/>
          <w:lang w:eastAsia="en-US"/>
        </w:rPr>
        <w:t>взглядов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eastAsia="en-US"/>
        </w:rPr>
        <w:t xml:space="preserve">, засеменил вдоль зеленых складных стульев, вдоль бассейна, вдоль огромных кустов рододендрона, темневших в тени ильмов и лип, над муравой, яркой и ровной, как бильярдное сукно. 10) Мимо проносились всадники, </w:t>
      </w:r>
      <w:r>
        <w:rPr>
          <w:b/>
          <w:sz w:val="28"/>
          <w:szCs w:val="28"/>
          <w:lang w:eastAsia="en-US"/>
        </w:rPr>
        <w:t>легко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скакивая, скрипя желтой кожей краг, взмахивали тонкие конские морды, звякая удилами, и черные дорогие машины, ослепительно вспыхивая спицами, сдержанно катились по крупному кружеву лиловых теней.</w:t>
      </w:r>
    </w:p>
    <w:p>
      <w:pPr>
        <w:pStyle w:val="Style15"/>
        <w:shd w:fill="FFFFFF" w:val="clear"/>
        <w:spacing w:before="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(По В. Набокову)</w:t>
      </w:r>
    </w:p>
    <w:p>
      <w:pPr>
        <w:pStyle w:val="Style15"/>
        <w:shd w:fill="FFFFFF" w:val="clear"/>
        <w:spacing w:before="0" w:after="0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ния к прилож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ите анализ выделенных единиц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фонетически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лные морфемный и словообразовательны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орфологически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нтаксически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4</w:t>
      </w:r>
    </w:p>
    <w:p>
      <w:pPr>
        <w:pStyle w:val="Style15"/>
        <w:shd w:fill="FFFFFF" w:val="clear"/>
        <w:spacing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49:00Z</dcterms:created>
  <dc:creator>merzlyakova_ab</dc:creator>
  <dc:description/>
  <cp:keywords/>
  <dc:language>en-US</dc:language>
  <cp:lastModifiedBy>User</cp:lastModifiedBy>
  <dcterms:modified xsi:type="dcterms:W3CDTF">2016-02-19T08:13:00Z</dcterms:modified>
  <cp:revision>19</cp:revision>
  <dc:subject/>
  <dc:title/>
</cp:coreProperties>
</file>