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-пермяцко-русское от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одном из встречных грузовиков везли знакомые ящики с концентратам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2) «Опять пшенный, зарядили на всю неделю», – подумал Серпилин. 3) С харчами на фронте последний месяц было </w:t>
      </w:r>
      <w:r>
        <w:rPr>
          <w:rFonts w:cs="Times New Roman" w:ascii="Times New Roman" w:hAnsi="Times New Roman"/>
          <w:b/>
          <w:sz w:val="28"/>
          <w:szCs w:val="28"/>
        </w:rPr>
        <w:t>неплохо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4) А с топливом – бедственно. 5) Телеграфные столбы в глубоком снегу поодаль от дороги – самые верные свидетели! 6) </w:t>
      </w:r>
      <w:r>
        <w:rPr>
          <w:rFonts w:cs="Times New Roman" w:ascii="Times New Roman" w:hAnsi="Times New Roman"/>
          <w:b/>
          <w:sz w:val="28"/>
          <w:szCs w:val="28"/>
        </w:rPr>
        <w:t>К каждому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ротянулось от дороги по нескольку цепочек следов. 7) А у столбов для несведущего глаза странный вид. 8) От подножия и на высоту поднятой </w:t>
      </w:r>
      <w:r>
        <w:rPr>
          <w:rFonts w:cs="Times New Roman" w:ascii="Times New Roman" w:hAnsi="Times New Roman"/>
          <w:b/>
          <w:sz w:val="28"/>
          <w:szCs w:val="28"/>
        </w:rPr>
        <w:t>человеческой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и все они – словно одинаково выточены на громадном токарном станке – кверху и книзу расширяются до нормальной толщины, а </w:t>
      </w:r>
      <w:r>
        <w:rPr>
          <w:rFonts w:cs="Times New Roman" w:ascii="Times New Roman" w:hAnsi="Times New Roman"/>
          <w:b/>
          <w:sz w:val="28"/>
          <w:szCs w:val="28"/>
        </w:rPr>
        <w:t>в середине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обструганы до пределов возможного. 9) На каждом оставлено ровно столько дерева, чтоб </w:t>
      </w:r>
      <w:r>
        <w:rPr>
          <w:rFonts w:cs="Times New Roman" w:ascii="Times New Roman" w:hAnsi="Times New Roman"/>
          <w:b/>
          <w:sz w:val="28"/>
          <w:szCs w:val="28"/>
        </w:rPr>
        <w:t>не сломал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ветр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10) И все это по ночам, когда нет постороннего глаза, натворили </w:t>
      </w:r>
      <w:r>
        <w:rPr>
          <w:rFonts w:cs="Times New Roman" w:ascii="Times New Roman" w:hAnsi="Times New Roman"/>
          <w:b/>
          <w:sz w:val="28"/>
          <w:szCs w:val="28"/>
        </w:rPr>
        <w:t>солдатские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уки. 11) Идет солдат ночью, свернет с дороги к столбу, сострогнет несколько щепок, сунет их в валенок и пойдет дальше. 12) Огонь развести в такую зиму каждому хочется. 13) А чем его разведешь, когда кругом ни дерева, а все, что можно было сжечь – и плетни, и заборы, и кизяк, и солому, – давно сожгли! 14) Были и разъяснения, и взыскания, и приказы, подписывал их и Серпилин, но </w:t>
      </w:r>
      <w:r>
        <w:rPr>
          <w:rFonts w:cs="Times New Roman" w:ascii="Times New Roman" w:hAnsi="Times New Roman"/>
          <w:b/>
          <w:sz w:val="28"/>
          <w:szCs w:val="28"/>
        </w:rPr>
        <w:t>ничто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е помогало. 15) Жизнь брала свое…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Когда выехали из расположения второго эшелона дивизии, Серпилин невольно оглянулся, хотя никакой зримой границы, отделявшей расположение дивизии от других частей, не было, но он помнил ее, эту границу, и на местности и по карт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«Тяжело все-таки, если выдернут из дивизии», – снова подумал о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…Это уже было с ним один раз, в феврале сорок второго. 19)</w:t>
      </w:r>
      <w:r>
        <w:rPr>
          <w:rFonts w:cs="Times New Roman" w:ascii="Times New Roman" w:hAnsi="Times New Roman"/>
          <w:b/>
          <w:sz w:val="28"/>
          <w:szCs w:val="28"/>
        </w:rPr>
        <w:t> Бывают на войне такие вещи, когда ты считаешься виноватым, хотя ты и прав, и то, что ты прав, понимаешь не только ты сам, но и другие люди, которым положено считать тебя виноваты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) Тогда, в феврале сорок второго, его </w:t>
      </w:r>
      <w:r>
        <w:rPr>
          <w:rFonts w:cs="Times New Roman" w:ascii="Times New Roman" w:hAnsi="Times New Roman"/>
          <w:b/>
          <w:sz w:val="28"/>
          <w:szCs w:val="28"/>
        </w:rPr>
        <w:t>сняли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 дивизии за то, что он не выполнил приказа и не взял к назначенному сроку районный центр Грачи, на границе Калужской и Брянской областей.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. Симонов)</w:t>
      </w:r>
    </w:p>
    <w:p>
      <w:pPr>
        <w:pStyle w:val="Style15"/>
        <w:shd w:fill="FFFFFF" w:val="clear"/>
        <w:spacing w:before="0" w:after="0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дания к прилож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ите анализ выделенных единиц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фонетически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олные морфемный и словообразовательны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орфологически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интаксически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4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46:00Z</dcterms:created>
  <dc:creator>merzlyakova_ab</dc:creator>
  <dc:description/>
  <cp:keywords/>
  <dc:language>en-US</dc:language>
  <cp:lastModifiedBy>User</cp:lastModifiedBy>
  <dcterms:modified xsi:type="dcterms:W3CDTF">2016-02-19T08:23:00Z</dcterms:modified>
  <cp:revision>19</cp:revision>
  <dc:subject/>
  <dc:title/>
</cp:coreProperties>
</file>