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-пермяцко-русское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е поэмы, в смысле рассказа происшествия, само по себе полно поэзии; если бы оно было историческим фактом</w:t>
      </w:r>
      <w:r>
        <w:rPr>
          <w:rFonts w:cs="Times New Roman" w:ascii="Times New Roman" w:hAnsi="Times New Roman"/>
          <w:b/>
          <w:sz w:val="28"/>
          <w:szCs w:val="28"/>
        </w:rPr>
        <w:t>, в нем жизнь являлась бы поэзие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а поэзия жизнию. 2) Но тем не менее, он не существовал бы для </w:t>
      </w:r>
      <w:r>
        <w:rPr>
          <w:rFonts w:cs="Times New Roman" w:ascii="Times New Roman" w:hAnsi="Times New Roman"/>
          <w:b/>
          <w:sz w:val="28"/>
          <w:szCs w:val="28"/>
        </w:rPr>
        <w:t>нас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шли ли бы мы его в простодушной хронике старых времен, или, по какому-нибудь чуду, сами были его свидетелем — оно было бы для нас мертвым материалом, </w:t>
      </w:r>
      <w:r>
        <w:rPr>
          <w:rFonts w:cs="Times New Roman" w:ascii="Times New Roman" w:hAnsi="Times New Roman"/>
          <w:b/>
          <w:sz w:val="28"/>
          <w:szCs w:val="28"/>
        </w:rPr>
        <w:t>в который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олько поэт мог бы вдохнуть душу живу, отделив от него всё случайное, произвольное, и представив его в гармоническом целом, поставленном и освещенном сообразно с требованиями точки зрения и света. 3) </w:t>
      </w:r>
      <w:r>
        <w:rPr>
          <w:rFonts w:cs="Times New Roman" w:ascii="Times New Roman" w:hAnsi="Times New Roman"/>
          <w:b/>
          <w:sz w:val="28"/>
          <w:szCs w:val="28"/>
        </w:rPr>
        <w:t>И в этом отношении нельзя довольно надивиться поэту: он является здесь опытным, гениальным архитектором, который умеет так согласить между собою части здания, что ни одна подробность в украшениях не кажетс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лишнею, но представляется необходимою и равно важною с самыми существенными частями здания, хотя вы и понимаете, что архитектор мог бы легко, вместо ее, сделать и другу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) Как ни пристально будете вы вглядываться в поэму Лермонтова, не найдете ни одного лишнего или недостающего слова, черты, стиха, образа; ни одного слабого места: всё в ней необходимо, полно, сильно! 5) В этом отношении ее никак </w:t>
      </w:r>
      <w:r>
        <w:rPr>
          <w:b/>
          <w:sz w:val="28"/>
          <w:szCs w:val="28"/>
          <w:lang w:eastAsia="en-US"/>
        </w:rPr>
        <w:t>нельзя сравнить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eastAsia="en-US"/>
        </w:rPr>
        <w:t xml:space="preserve"> с народными легендами, носящими на себе имя их </w:t>
      </w:r>
      <w:r>
        <w:rPr>
          <w:b/>
          <w:sz w:val="28"/>
          <w:szCs w:val="28"/>
          <w:lang w:eastAsia="en-US"/>
        </w:rPr>
        <w:t>собирателя</w:t>
      </w:r>
      <w:r>
        <w:rPr>
          <w:b/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— Кирши Данилова: то детский лепет, часто поэтический, но часто и прозаический, </w:t>
      </w:r>
      <w:r>
        <w:rPr>
          <w:b/>
          <w:sz w:val="28"/>
          <w:szCs w:val="28"/>
          <w:lang w:eastAsia="en-US"/>
        </w:rPr>
        <w:t>нередко</w:t>
      </w:r>
      <w:r>
        <w:rPr>
          <w:b/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образный, но чаще символический, уродливый </w:t>
      </w:r>
      <w:r>
        <w:rPr>
          <w:b/>
          <w:sz w:val="28"/>
          <w:szCs w:val="28"/>
          <w:lang w:eastAsia="en-US"/>
        </w:rPr>
        <w:t>в целом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  <w:lang w:eastAsia="en-US"/>
        </w:rPr>
        <w:t xml:space="preserve">, полный ненужных повторений одного и того же; поэма Лермонтова — создание мужественное, зрелое и столько же художественное, сколько и народное. 6) Безыменные творцы этих безыскусственных и простодушных произведений </w:t>
      </w:r>
      <w:r>
        <w:rPr>
          <w:b/>
          <w:sz w:val="28"/>
          <w:szCs w:val="28"/>
          <w:lang w:eastAsia="en-US"/>
        </w:rPr>
        <w:t>составляли</w:t>
      </w:r>
      <w:r>
        <w:rPr>
          <w:b/>
          <w:sz w:val="28"/>
          <w:szCs w:val="28"/>
          <w:vertAlign w:val="superscript"/>
          <w:lang w:eastAsia="en-US"/>
        </w:rPr>
        <w:t>3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дно с веющим в них духом народности; они не могли от нее отделиться, она заслоняла в них саму же себя; но наш поэт вошел в царство народности, как ее полный властелин, и, проникнувшись ее духом, слившись с нею, он показал только свое родство с нею, а не тождество; даже в минуту творчества он видел ее пред собою, как предмет, и так же по воле своей вышел из нее в другие сферы, как и вошел в нее.  </w:t>
      </w:r>
    </w:p>
    <w:p>
      <w:pPr>
        <w:pStyle w:val="Style15"/>
        <w:shd w:fill="FFFFFF" w:val="clear"/>
        <w:spacing w:before="0" w:after="0"/>
        <w:ind w:firstLine="54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Н. Гоголь)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я к при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те анализ выделенных едини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ные морфемный и словообразовательны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интаксически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4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/>
          <w:i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2:00Z</dcterms:created>
  <dc:creator>merzlyakova_ab</dc:creator>
  <dc:description/>
  <cp:keywords/>
  <dc:language>en-US</dc:language>
  <cp:lastModifiedBy>merzlyakova_ab</cp:lastModifiedBy>
  <dcterms:modified xsi:type="dcterms:W3CDTF">2016-02-18T07:35:00Z</dcterms:modified>
  <cp:revision>19</cp:revision>
  <dc:subject/>
  <dc:title/>
</cp:coreProperties>
</file>